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nswers to be complete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ch Republic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tional fire code includes perform. based des.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1-1-2 used since? (Load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00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2-1-2 used since? (Concret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0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3-1-2 used since? (Steel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0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4-1-2 used since? (Composit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0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5-1-2 used since? (Wood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0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6-1-2 used since? (Masonr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200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99-1-2 used since? (Aluminium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00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A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B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C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D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E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F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Annex G allowe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informat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EN 1991-1-2 is in use: NA for 4.3.1(2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representative value of the variable action </w:t>
            </w:r>
            <w:r>
              <w:rPr>
                <w:i/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is in Czech Republic used </w:t>
            </w:r>
            <w:r>
              <w:rPr>
                <w:rFonts w:cs="Arial"/>
                <w:sz w:val="22"/>
                <w:szCs w:val="22"/>
              </w:rPr>
              <w:t xml:space="preserve">the quasi-permanent value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</w:t>
            </w:r>
            <w:r>
              <w:rPr>
                <w:sz w:val="22"/>
                <w:szCs w:val="22"/>
                <w:vertAlign w:val="subscript"/>
              </w:rPr>
              <w:t>2,1</w:t>
            </w:r>
            <w:r>
              <w:rPr>
                <w:i/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. According of the character of the structure and its location is recommended, especially by halls for snow and wind load, during fire attack to apply the frequent value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</w:t>
            </w:r>
            <w:r>
              <w:rPr>
                <w:sz w:val="22"/>
                <w:szCs w:val="22"/>
                <w:vertAlign w:val="subscript"/>
              </w:rPr>
              <w:t>1,1</w:t>
            </w:r>
            <w:r>
              <w:rPr>
                <w:i/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. The recommended values of factors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</w:t>
            </w:r>
            <w:r>
              <w:rPr>
                <w:sz w:val="22"/>
                <w:szCs w:val="22"/>
                <w:vertAlign w:val="subscript"/>
              </w:rPr>
              <w:t xml:space="preserve">1,1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</w:t>
            </w:r>
            <w:r>
              <w:rPr>
                <w:sz w:val="22"/>
                <w:szCs w:val="22"/>
                <w:vertAlign w:val="subscript"/>
              </w:rPr>
              <w:t xml:space="preserve">2,1 </w:t>
            </w:r>
            <w:r>
              <w:rPr>
                <w:sz w:val="22"/>
                <w:szCs w:val="22"/>
              </w:rPr>
              <w:t xml:space="preserve"> are included in Tab. A1.1 in EN 1990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formance based fire design used in real projects? If yes, please give examples of </w:t>
            </w:r>
            <w:r>
              <w:rPr>
                <w:sz w:val="22"/>
                <w:szCs w:val="22"/>
                <w:u w:val="single"/>
              </w:rPr>
              <w:t>task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  <w:u w:val="single"/>
              </w:rPr>
              <w:t>project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resistance, evacuation / Terminal Mošn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resistance / Storage hall Mnichovo Hradiště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used, approval of design needed by third par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authorities (Building, Fire) give the official acceptance and in which state of desig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 there specific competence / qualification criteria for the fire engineering designer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of structural engineers/ Member of fire engineer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enough education for the fire engineering and structural engineering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February at Czech Technical University in Prague, is very welcomed by participants about 2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ments for the contents of the documentation on fire design exis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ČSN 73 08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Fire protection of buildings - Person/surface rate in buildings, ČNI Praha</w:t>
            </w:r>
            <w:r>
              <w:rPr>
                <w:iCs/>
                <w:color w:val="000000"/>
                <w:spacing w:val="20"/>
                <w:sz w:val="22"/>
                <w:szCs w:val="22"/>
              </w:rPr>
              <w:t xml:space="preserve"> 197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s in the applications of performance based fire desig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monisation of Czech procedure of evaluation of fire risk (ČSN 73 0810 </w:t>
            </w:r>
            <w:r>
              <w:rPr>
                <w:iCs/>
                <w:color w:val="000000"/>
                <w:sz w:val="22"/>
                <w:szCs w:val="22"/>
              </w:rPr>
              <w:t>Fire protection of buildings - General requirements, ČNI Praha 2005</w:t>
            </w:r>
            <w:r>
              <w:rPr>
                <w:sz w:val="22"/>
                <w:szCs w:val="22"/>
              </w:rPr>
              <w:t>) to European on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s used for fire simul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TTcurve, OZONE, Fluent,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s used for evacuation simul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 simple standard calculations ČSN 73 08 1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s used for resistance check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Resistance, ANSYS, ConTemp, SAFI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item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software applications is developin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projects, research and development activities include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ISEK+, Component method for fire design, Fire improved connection, Mokrsko fire t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47:00Z</dcterms:created>
  <dc:creator>University of Manchester</dc:creator>
  <dc:description/>
  <cp:keywords/>
  <dc:language>en-US</dc:language>
  <cp:lastModifiedBy>František Wald</cp:lastModifiedBy>
  <cp:lastPrinted>2008-03-31T19:46:00Z</cp:lastPrinted>
  <dcterms:modified xsi:type="dcterms:W3CDTF">2008-04-02T13:25:00Z</dcterms:modified>
  <cp:revision>11</cp:revision>
  <dc:subject/>
  <dc:title>COST Action C26: Urban Habitat Under Catastrophic Events</dc:title>
</cp:coreProperties>
</file>