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3"/>
        <w:gridCol w:w="1442"/>
        <w:gridCol w:w="1440"/>
        <w:gridCol w:w="1620"/>
        <w:gridCol w:w="1352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0_2434935769"/>
                  <w:enabled/>
                  <w:ddList>
                    <w:result w:val="3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2434935769"/>
            <w:bookmarkStart w:id="1" w:name="__Fieldmark__0_243493576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1_2434935769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2434935769"/>
            <w:bookmarkStart w:id="3" w:name="__Fieldmark__1_2434935769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2_2434935769"/>
                  <w:enabled/>
                  <w:ddList>
                    <w:result w:val="5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_2434935769"/>
            <w:bookmarkStart w:id="5" w:name="__Fieldmark__2_2434935769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3_2434935769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2434935769"/>
            <w:bookmarkStart w:id="7" w:name="__Fieldmark__3_243493576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4_2434935769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2434935769"/>
            <w:bookmarkStart w:id="9" w:name="__Fieldmark__4_2434935769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5_2434935769"/>
                  <w:enabled/>
                  <w:ddList>
                    <w:result w:val="2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_2434935769"/>
            <w:bookmarkStart w:id="11" w:name="__Fieldmark__5_2434935769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6_2434935769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6_2434935769"/>
            <w:bookmarkStart w:id="13" w:name="__Fieldmark__6_2434935769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2434935769"/>
            <w:bookmarkStart w:id="15" w:name="__Fieldmark__7_2434935769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2434935769"/>
            <w:bookmarkStart w:id="17" w:name="__Fieldmark__8_2434935769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yučovací metody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2434935769"/>
            <w:bookmarkStart w:id="19" w:name="__Fieldmark__9_2434935769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2434935769"/>
            <w:bookmarkStart w:id="21" w:name="__Fieldmark__10_2434935769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2434935769"/>
            <w:bookmarkStart w:id="23" w:name="__Fieldmark__11_2434935769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2434935769"/>
            <w:bookmarkStart w:id="25" w:name="__Fieldmark__12_2434935769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2434935769"/>
            <w:bookmarkStart w:id="27" w:name="__Fieldmark__13_2434935769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tody hodnocení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2434935769"/>
            <w:bookmarkStart w:id="29" w:name="__Fieldmark__14_2434935769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2434935769"/>
            <w:bookmarkStart w:id="31" w:name="__Fieldmark__15_2434935769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2434935769"/>
            <w:bookmarkStart w:id="33" w:name="__Fieldmark__16_2434935769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Mechanika zemin a zakládání staveb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Mechanika zemin a zakládání staveb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5MEZA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35MEZA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stlačitelnost a pevnost zemin, laboratorní zkoušky, zemní tlak, základy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stlačitelnost a pevnost zemin, laboratorní zkoušky, zemní tlak, základy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akulta/součást: </w:t>
            </w:r>
            <w:r>
              <w:fldChar w:fldCharType="begin">
                <w:ffData>
                  <w:name w:val="__Fieldmark__20_2434935769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DROPDOWN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34" w:name="__Fieldmark__20_2434935769"/>
            <w:bookmarkStart w:id="35" w:name="__Fieldmark__20_2434935769"/>
            <w:bookmarkEnd w:id="35"/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nestanoveny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nestanoveny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Šimek, J., Holoušová, T.: Mechanika zemin a zakládání staveb, Skriptum ČVUT v Praze, 1996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aníček, I.: Mechanika zemin, Skriptum ČVUT v Praze, 200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amboj, L.: Zakládání staveb - Výpočty , Skriptum ČVUT v Praze, 2004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/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Šimek, J., Holoušová, T.: Mechanika zemin a zakládání staveb, Skriptum ČVUT v Praze, 1996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aníček, I.: Mechanika zemin, Skriptum ČVUT v Praze, 2000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amboj, L.: Zakládání staveb - Výpočty , Skriptum ČVUT v Praze, 2004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Ing. Jan Záleský, CSc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Ing. Jan Záleský, CSc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Orientace v základních pojmech mechaniky zemin a zakládání staveb, zvládnutí jednoduchých metod výpočtu geotechnických konstrukcí pro studenty programu Architektura a stavitelství a oboru Management a ekonomika ve stavebnictví na programu Stavební inženýrství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Orientace v základních pojmech mechaniky zemin a zakládání staveb, zvládnutí jednoduchých metod výpočtu geotechnických konstrukcí pro studenty programu Architektura a stavitelství a oboru Management a ekonomika ve stavebnictví na programu Stavební inženýrství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Původ a složení zeminy, základní vlastnosti, klasifikace. Napětí v zemině. Propustnost, stlačitelnost a pevnost zemin, Mohrova teorie porušení. Principy laboratorních a polních zkoušek zemin. Tlaky zemin na konstrukce, stabilita svahů. Únosnost a deformace u plošných a hlubinných základů. Technologie zakládání, stavební jámy. Principy zlepšování základové půdy. Základní principy monitoringu v geotechnice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Původ a složení zeminy, základní vlastnosti, klasifikace. Napětí v zemině. Propustnost, stlačitelnost a pevnost zemin, Mohrova teorie porušení. Principy laboratorních a polních zkoušek zemin. Tlaky zemin na konstrukce, stabilita svahů. Únosnost a deformace u plošných a hlubinných základů. Technologie zakládání, stavební jámy. Principy zlepšování základové půdy. Základní principy monitoringu v geotechnice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is předmětu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21:02:00Z</dcterms:created>
  <dc:creator>Jan Záleský</dc:creator>
  <dc:description/>
  <cp:keywords/>
  <dc:language>en-US</dc:language>
  <cp:lastModifiedBy>Novotná</cp:lastModifiedBy>
  <cp:lastPrinted>2006-12-01T13:17:00Z</cp:lastPrinted>
  <dcterms:modified xsi:type="dcterms:W3CDTF">2006-12-01T12:17:00Z</dcterms:modified>
  <cp:revision>8</cp:revision>
  <dc:subject/>
  <dc:title>Název předmětu:</dc:title>
</cp:coreProperties>
</file>