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1260"/>
        <w:gridCol w:w="1260"/>
        <w:gridCol w:w="1260"/>
        <w:gridCol w:w="1260"/>
        <w:gridCol w:w="900"/>
        <w:gridCol w:w="1080"/>
        <w:gridCol w:w="1080"/>
        <w:gridCol w:w="1074"/>
      </w:tblGrid>
      <w:tr>
        <w:trPr/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 – Personální zabezpečení – vědecká, výzkumná, vývojová, umělecká a další tvůrčí činnost</w:t>
            </w:r>
          </w:p>
        </w:tc>
      </w:tr>
      <w:tr>
        <w:trPr/>
        <w:tc>
          <w:tcPr>
            <w:tcW w:w="4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ysoká škola  </w:t>
            </w:r>
          </w:p>
        </w:tc>
        <w:tc>
          <w:tcPr>
            <w:tcW w:w="917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ské vysoké učení technické v Praz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kulta stavební ČVU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pečnostní a rizikové inženýrství</w:t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acoviště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lánk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hlasy publikací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toho 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toho 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1 +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atní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matemati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fyzi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 jazyk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 společenských vě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 technologie stav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 stavebních hm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 konstrukcí pozemních stav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 ekonomiky a řízení ve stavebnictv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sídel a region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architek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mechani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betonových a zděných k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ocelových a dřevěných k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geotechni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silničních stav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hydraulik a hydrolo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hydrotechni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hydromeliorací a kraj.in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zdravot. a ekolog.inženýrstv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speciální geodé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lňující informace k tvůrčí činnosti mající vztah ke studijnímu programu</w:t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41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36:00Z</dcterms:created>
  <dc:creator>Novotná</dc:creator>
  <dc:description/>
  <cp:keywords/>
  <dc:language>en-US</dc:language>
  <cp:lastModifiedBy>Novotná</cp:lastModifiedBy>
  <dcterms:modified xsi:type="dcterms:W3CDTF">2007-01-26T08:36:00Z</dcterms:modified>
  <cp:revision>1</cp:revision>
  <dc:subject/>
  <dc:title>G – Personální zabezpečení – vědecká, výzkumná, vývojová, umělecká a další tvůrčí činnost</dc:title>
</cp:coreProperties>
</file>