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3173268885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3173268885"/>
            <w:bookmarkStart w:id="1" w:name="__Fieldmark__0_317326888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3173268885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3173268885"/>
            <w:bookmarkStart w:id="3" w:name="__Fieldmark__1_3173268885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3173268885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3173268885"/>
            <w:bookmarkStart w:id="5" w:name="__Fieldmark__2_3173268885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3173268885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3173268885"/>
            <w:bookmarkStart w:id="7" w:name="__Fieldmark__3_317326888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3173268885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3173268885"/>
            <w:bookmarkStart w:id="9" w:name="__Fieldmark__4_3173268885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3173268885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3173268885"/>
            <w:bookmarkStart w:id="11" w:name="__Fieldmark__5_3173268885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3173268885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3173268885"/>
            <w:bookmarkStart w:id="13" w:name="__Fieldmark__6_3173268885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173268885"/>
            <w:bookmarkStart w:id="15" w:name="__Fieldmark__7_3173268885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173268885"/>
            <w:bookmarkStart w:id="17" w:name="__Fieldmark__8_317326888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173268885"/>
            <w:bookmarkStart w:id="19" w:name="__Fieldmark__9_3173268885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173268885"/>
            <w:bookmarkStart w:id="21" w:name="__Fieldmark__10_3173268885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173268885"/>
            <w:bookmarkStart w:id="23" w:name="__Fieldmark__11_3173268885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173268885"/>
            <w:bookmarkStart w:id="25" w:name="__Fieldmark__12_3173268885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173268885"/>
            <w:bookmarkStart w:id="27" w:name="__Fieldmark__13_3173268885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173268885"/>
            <w:bookmarkStart w:id="29" w:name="__Fieldmark__14_3173268885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173268885"/>
            <w:bookmarkStart w:id="31" w:name="__Fieldmark__15_3173268885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173268885"/>
            <w:bookmarkStart w:id="33" w:name="__Fieldmark__16_3173268885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Požární spolehlivost ocelových a ocelobetonových konstrukcí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Požární spolehlivost ocelových a ocelobetonových konstrukcí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4PSO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34PSO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Ocelové konstrukce, hliníkové konstrukce, ocelobetonové konstrukce, chování konstrukce za zvýšené teploty, degradace materiálu, přestup tepla do konstrukc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Ocelové konstrukce, hliníkové konstrukce, ocelobetonové konstrukce, chování konstrukce za zvýšené teploty, degradace materiálu, přestup tepla do konstrukc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3173268885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3173268885"/>
            <w:bookmarkStart w:id="35" w:name="__Fieldmark__20_3173268885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 xml:space="preserve"> Wald F. a kol: Výpočet požární odolnosti stavebních konstrukcí, ČVUT v Praze, Praha 2005, 336 s., ISBN 80-01-03157-8. Franssen J. M., Zaharia R.: Design of Steel Structures Subjected to Fire, Background and Design Guide to Eurocode 3, Les Éditions de’l Université Liège, 2005, 184 s., ISBN 2-930322-99-3. 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.: Structural design for fire safety, John Wiley &amp; Sons, Chichester 2003, ISBN 0-471-89060-X.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 xml:space="preserve"> Wald F. a kol: Výpočet požární odolnosti stavebních konstrukcí, ČVUT v Praze, Praha 2005, 336 s., ISBN 80-01-03157-8. Franssen J. M., Zaharia R.: Design of Steel Structures Subjected to Fire, Background and Design Guide to Eurocode 3, Les Éditions de’l Université Liège, 2005, 184 s., ISBN 2-930322-99-3. </w:t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.: Structural design for fire safety, John Wiley &amp; Sons, Chichester 2003, ISBN 0-471-89060-X.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g. Zdeněk Sokol, Ph.D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Ing. Zdeněk Sokol, Ph.D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eznámení s navrhováním ocelových, ocelobetonových a hliníkových konstrukcí za vysokých teplot za požáru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eznámení s navrhováním ocelových, ocelobetonových a hliníkových konstrukcí za vysokých teplot za požáru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>Výpočetpřestupu tepla do konstrukce, chráněné a nechráněné prvky. Požárně ochranné materiály. Globální analýza konstrukce za požáru, vliv teploty. Experimenty s prvky. Vlastnosti oceli a betonu za vysokých teplot. Nerezové a požárně odolné oceli. Návrh prvků a přípojů ocelových konstrukcí za požáru. Návrh prvků a přípojů spřažených ocelobetonových konstrukcí za požáru. Ocelobetonová deska. Hliníkové konstrukce za vysokých teplot.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strukční celistvost.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>Výpočetpřestupu tepla do konstrukce, chráněné a nechráněné prvky. Požárně ochranné materiály. Globální analýza konstrukce za požáru, vliv teploty. Experimenty s prvky. Vlastnosti oceli a betonu za vysokých teplot. Nerezové a požárně odolné oceli. Návrh prvků a přípojů ocelových konstrukcí za požáru. Návrh prvků a přípojů spřažených ocelobetonových konstrukcí za požáru. Ocelobetonová deska. Hliníkové konstrukce za vysokých teplot.</w:t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onstrukční celistvost.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kol (PSO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36:00Z</dcterms:created>
  <dc:creator>mrazkova katerina</dc:creator>
  <dc:description/>
  <cp:keywords/>
  <dc:language>en-US</dc:language>
  <cp:lastModifiedBy>František Wald</cp:lastModifiedBy>
  <cp:lastPrinted>2006-11-27T16:36:00Z</cp:lastPrinted>
  <dcterms:modified xsi:type="dcterms:W3CDTF">2006-11-27T15:36:00Z</dcterms:modified>
  <cp:revision>2</cp:revision>
  <dc:subject/>
  <dc:title>Název předmětu:</dc:title>
</cp:coreProperties>
</file>