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978963354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978963354"/>
            <w:bookmarkStart w:id="1" w:name="__Fieldmark__0_197896335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978963354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978963354"/>
            <w:bookmarkStart w:id="3" w:name="__Fieldmark__1_197896335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978963354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978963354"/>
            <w:bookmarkStart w:id="5" w:name="__Fieldmark__2_197896335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978963354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978963354"/>
            <w:bookmarkStart w:id="7" w:name="__Fieldmark__3_197896335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978963354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978963354"/>
            <w:bookmarkStart w:id="9" w:name="__Fieldmark__4_197896335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978963354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978963354"/>
            <w:bookmarkStart w:id="11" w:name="__Fieldmark__5_197896335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978963354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978963354"/>
            <w:bookmarkStart w:id="13" w:name="__Fieldmark__6_1978963354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978963354"/>
            <w:bookmarkStart w:id="15" w:name="__Fieldmark__7_197896335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978963354"/>
            <w:bookmarkStart w:id="17" w:name="__Fieldmark__8_197896335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978963354"/>
            <w:bookmarkStart w:id="19" w:name="__Fieldmark__9_197896335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978963354"/>
            <w:bookmarkStart w:id="21" w:name="__Fieldmark__10_197896335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978963354"/>
            <w:bookmarkStart w:id="23" w:name="__Fieldmark__11_197896335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978963354"/>
            <w:bookmarkStart w:id="25" w:name="__Fieldmark__12_197896335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978963354"/>
            <w:bookmarkStart w:id="27" w:name="__Fieldmark__13_197896335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978963354"/>
            <w:bookmarkStart w:id="29" w:name="__Fieldmark__14_197896335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978963354"/>
            <w:bookmarkStart w:id="31" w:name="__Fieldmark__15_197896335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978963354"/>
            <w:bookmarkStart w:id="33" w:name="__Fieldmark__16_197896335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ransport nebezpečných látek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ransport nebezpečných látek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4TNL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44TNL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ransport, životní prostředí, havárie, index nebezpečnosti látek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ransport, životní prostředí, havárie, index nebezpečnosti látek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978963354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978963354"/>
            <w:bookmarkStart w:id="35" w:name="__Fieldmark__20_1978963354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  Škapa P.: Doprava a životní prostředí I.,Ostrava: Vysoká škola báňská - Technická univerzita Ostrava, Strojní fakulta, 2003, Skripta,  ISBN 80-248-0433-6. Krejčí, V. a kol.: Odvodnění urbanizovaných území, NOEL 2000, Brno 2002, ISBN 80-86020-39-8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Ing. Jaroslav Pollert, Dr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  Škapa P.: Doprava a životní prostředí I.,Ostrava: Vysoká škola báňská - Technická univerzita Ostrava, Strojní fakulta, 2003, Skripta,  ISBN 80-248-0433-6. Krejčí, V. a kol.: Odvodnění urbanizovaných území, NOEL 2000, Brno 2002, ISBN 80-86020-39-8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. Ing. Jaroslav Pollert, Dr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Ing. Jaroslav Pollert, DrSc., RNDr. Dana Komínková, Ph.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f. Ing. Jaroslav Pollert, DrSc., RNDr. Dana Komínková, Ph.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eznámení s ryziky transportu nebezpečných látek a s principy jejich omezování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eznámení s ryziky transportu nebezpečných látek a s principy jejich omezování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nalýza a hodnocení rizik plynoucích z transportu nebezpečných látek na životní prostředí. A příčiny nehod a havárií nebezpečných látek do životního prostředí. Nebezpečných látek a jejich klasifikace. Transport a havárie a dopad na půdu, vzduch a vodní prostředí (železniční doprava, silniční doprava, potrubní doprava a doprava letecká). Index nebezpečnosti látky a index citlivosti území – konfigurace terénu, vegetační kryt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nalýza a hodnocení rizik plynoucích z transportu nebezpečných látek na životní prostředí. A příčiny nehod a havárií nebezpečných látek do životního prostředí. Nebezpečných látek a jejich klasifikace. Transport a havárie a dopad na půdu, vzduch a vodní prostředí (železniční doprava, silniční doprava, potrubní doprava a doprava letecká). Index nebezpečnosti látky a index citlivosti území – konfigurace terénu, vegetační kryt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7:00Z</dcterms:created>
  <dc:creator>mrazkova katerina</dc:creator>
  <dc:description/>
  <cp:keywords/>
  <dc:language>en-US</dc:language>
  <cp:lastModifiedBy>František Wald</cp:lastModifiedBy>
  <cp:lastPrinted>2006-11-27T16:37:00Z</cp:lastPrinted>
  <dcterms:modified xsi:type="dcterms:W3CDTF">2006-11-27T15:37:00Z</dcterms:modified>
  <cp:revision>2</cp:revision>
  <dc:subject/>
  <dc:title>Název předmětu:</dc:title>
</cp:coreProperties>
</file>