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231000313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231000313"/>
            <w:bookmarkStart w:id="1" w:name="__Fieldmark__0_123100031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231000313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231000313"/>
            <w:bookmarkStart w:id="3" w:name="__Fieldmark__1_123100031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231000313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231000313"/>
            <w:bookmarkStart w:id="5" w:name="__Fieldmark__2_123100031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231000313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231000313"/>
            <w:bookmarkStart w:id="7" w:name="__Fieldmark__3_12310003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231000313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231000313"/>
            <w:bookmarkStart w:id="9" w:name="__Fieldmark__4_123100031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231000313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231000313"/>
            <w:bookmarkStart w:id="11" w:name="__Fieldmark__5_123100031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231000313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231000313"/>
            <w:bookmarkStart w:id="13" w:name="__Fieldmark__6_123100031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231000313"/>
            <w:bookmarkStart w:id="15" w:name="__Fieldmark__7_123100031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231000313"/>
            <w:bookmarkStart w:id="17" w:name="__Fieldmark__8_123100031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231000313"/>
            <w:bookmarkStart w:id="19" w:name="__Fieldmark__9_123100031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231000313"/>
            <w:bookmarkStart w:id="21" w:name="__Fieldmark__10_123100031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231000313"/>
            <w:bookmarkStart w:id="23" w:name="__Fieldmark__11_123100031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231000313"/>
            <w:bookmarkStart w:id="25" w:name="__Fieldmark__12_123100031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231000313"/>
            <w:bookmarkStart w:id="27" w:name="__Fieldmark__13_123100031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231000313"/>
            <w:bookmarkStart w:id="29" w:name="__Fieldmark__14_123100031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231000313"/>
            <w:bookmarkStart w:id="31" w:name="__Fieldmark__15_123100031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231000313"/>
            <w:bookmarkStart w:id="33" w:name="__Fieldmark__16_123100031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Životní prostřed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Životní prostřed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3ZIP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43ZIP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životní prostředí, přírodni zdroje, udržitelný rozvoj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životní prostředí, přírodni zdroje, udržitelný rozvoj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231000313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231000313"/>
            <w:bookmarkStart w:id="35" w:name="__Fieldmark__20_1231000313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[1]   Dirner,V.a kol.(1997): Ochrana životního prostředí, Ministerstvo životního prostředí, Tech.univ.Ostrava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2]   Kudrna,K. a kol. (1988): Biosféra lidstvo, ACADEMIA Praha, str. 5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3]   Rohon,P.(1991): Základy životního prostředí, Praha nakl. ČVUT, str. 11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[1]   Dirner,V.a kol.(1997): Ochrana životního prostředí, Ministerstvo životního prostředí, Tech.univ.Ostrava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2]   Kudrna,K. a kol. (1988): Biosféra lidstvo, ACADEMIA Praha, str. 5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3]   Rohon,P.(1991): Základy životního prostředí, Praha nakl. ČVUT, str. 11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dam Vokur</w:t>
                            </w:r>
                            <w:r>
                              <w:rPr>
                                <w:lang w:val="en-US" w:eastAsia="en-US"/>
                              </w:rPr>
                              <w:t>ka, Ing. Ph.D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dam Vokur</w:t>
                      </w:r>
                      <w:r>
                        <w:rPr>
                          <w:lang w:val="en-US" w:eastAsia="en-US"/>
                        </w:rPr>
                        <w:t>ka, Ing. Ph.D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Porozumět vztahu stavební činnosti ke složkám životního prostředí a zakotvení principu udržitelného rozvoje v naší společnosti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Porozumět vztahu stavební činnosti ke složkám životního prostředí a zakotvení principu udržitelného rozvoje v naší společnosti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Vymezení a definice životního prostředí, pohoda prostředí. Soustava zdrojů přírody, základní ekologické pojmy a jejich objasnění, krajina jako ekologický systém a soustava ekosystémů, dynamika krajiny. Základní přírodní zdroje, jejich využívání a ochrana. Vztah stavební činnosti a složek životního prostředí. Odpady a cizorodé látky v ekosystému. Mimoekonomické využívání krajiny. Péče o životní prostředí v ČR a mezinárodní souvislosti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Vymezení a definice životního prostředí, pohoda prostředí. Soustava zdrojů přírody, základní ekologické pojmy a jejich objasnění, krajina jako ekologický systém a soustava ekosystémů, dynamika krajiny. Základní přírodní zdroje, jejich využívání a ochrana. Vztah stavební činnosti a složek životního prostředí. Odpady a cizorodé látky v ekosystému. Mimoekonomické využívání krajiny. Péče o životní prostředí v ČR a mezinárodní souvislosti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+Öedm¦Ťt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42:00Z</dcterms:created>
  <dc:creator>Josef Krása</dc:creator>
  <dc:description/>
  <cp:keywords/>
  <dc:language>en-US</dc:language>
  <cp:lastModifiedBy>Novotná</cp:lastModifiedBy>
  <cp:lastPrinted>2005-10-19T09:20:00Z</cp:lastPrinted>
  <dcterms:modified xsi:type="dcterms:W3CDTF">2006-11-30T12:11:00Z</dcterms:modified>
  <cp:revision>9</cp:revision>
  <dc:subject/>
  <dc:title>Název předmětu:</dc:title>
</cp:coreProperties>
</file>