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499841178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499841178"/>
            <w:bookmarkStart w:id="1" w:name="__Fieldmark__0_149984117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499841178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499841178"/>
            <w:bookmarkStart w:id="3" w:name="__Fieldmark__1_149984117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499841178"/>
                  <w:enabled/>
                  <w:ddList>
                    <w:result w:val="7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499841178"/>
            <w:bookmarkStart w:id="5" w:name="__Fieldmark__2_149984117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499841178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499841178"/>
            <w:bookmarkStart w:id="7" w:name="__Fieldmark__3_149984117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499841178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499841178"/>
            <w:bookmarkStart w:id="9" w:name="__Fieldmark__4_149984117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499841178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499841178"/>
            <w:bookmarkStart w:id="11" w:name="__Fieldmark__5_149984117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499841178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499841178"/>
            <w:bookmarkStart w:id="13" w:name="__Fieldmark__6_149984117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499841178"/>
            <w:bookmarkStart w:id="15" w:name="__Fieldmark__7_149984117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499841178"/>
            <w:bookmarkStart w:id="17" w:name="__Fieldmark__8_149984117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499841178"/>
            <w:bookmarkStart w:id="19" w:name="__Fieldmark__9_149984117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499841178"/>
            <w:bookmarkStart w:id="21" w:name="__Fieldmark__10_149984117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499841178"/>
            <w:bookmarkStart w:id="23" w:name="__Fieldmark__11_149984117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499841178"/>
            <w:bookmarkStart w:id="25" w:name="__Fieldmark__12_149984117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499841178"/>
            <w:bookmarkStart w:id="27" w:name="__Fieldmark__13_149984117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499841178"/>
            <w:bookmarkStart w:id="29" w:name="__Fieldmark__14_149984117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499841178"/>
            <w:bookmarkStart w:id="31" w:name="__Fieldmark__15_149984117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499841178"/>
            <w:bookmarkStart w:id="33" w:name="__Fieldmark__16_149984117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Matematika 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Matematika 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1MA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1MA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kalární součin, vektorový součin, analytická geometrie</w:t>
                            </w:r>
                            <w:r>
                              <w:rPr>
                                <w:lang w:val="en-US" w:eastAsia="en-US"/>
                              </w:rPr>
                              <w:t>, lineární algebra, diferenciální počet jedné proměnné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kalární součin, vektorový součin, analytická geometrie</w:t>
                      </w:r>
                      <w:r>
                        <w:rPr>
                          <w:lang w:val="en-US" w:eastAsia="en-US"/>
                        </w:rPr>
                        <w:t>, lineární algebra, diferenciální počet jedné proměnné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499841178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499841178"/>
            <w:bookmarkStart w:id="35" w:name="__Fieldmark__20_1499841178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Bubeník, F., Zindulka, O.: Matematika 1, skriptum ČVUT, 2005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harvát, J., Kelar, V., Šibrava, Z.: Matematika 1. Příklady, skriptum ČVUT, 2005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Bubeník, F., Zindulka, O.: Matematika 1, skriptum ČVUT, 2005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Charvát, J., Kelar, V., Šibrava, Z.: Matematika 1. Příklady, skriptum ČVUT, 2005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František Bubeník, Doc. RNDr. CSc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František Bubeník, Doc. RNDr. CSc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je schopen řešit základní úlohy z lineární algebry, analytické geometrie v rovině a v prostoru a diferenciálního počtu funkcí jedné proměnné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je schopen řešit základní úlohy z lineární algebry, analytické geometrie v rovině a v prostoru a diferenciálního počtu funkcí jedné proměnné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nalytická geometrie v rovině a prostoru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. Vektorové prostory. Matice, inverzní matice. Soustavy lineárních algebraických rovnic. Determinant matice druhého a třetího řádu, Cramerovo pravidlo. Vlastní čísla a vlastní vektory matice. Posloupnost reálných čísel. Funkce jedné reálné proměnné, spojitost, limita, derivace, diferenciály, lokální a globální extrémy, monotonie, inflexní body. Taylorův polynom a jeho použití. Newtonova metoda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nalytická geometrie v rovině a prostoru</w:t>
                      </w:r>
                      <w:r>
                        <w:rPr>
                          <w:lang w:val="en-US" w:eastAsia="en-US"/>
                        </w:rPr>
                        <w:t xml:space="preserve">. Vektorové prostory. Matice, inverzní matice. Soustavy lineárních algebraických rovnic. Determinant matice druhého a třetího řádu, Cramerovo pravidlo. Vlastní čísla a vlastní vektory matice. Posloupnost reálných čísel. Funkce jedné reálné proměnné, spojitost, limita, derivace, diferenciály, lokální a globální extrémy, monotonie, inflexní body. Taylorův polynom a jeho použití. Newtonova metoda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.doc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45:00Z</dcterms:created>
  <dc:creator>Dana Dubnova</dc:creator>
  <dc:description/>
  <cp:keywords/>
  <dc:language>en-US</dc:language>
  <cp:lastModifiedBy>Novotná</cp:lastModifiedBy>
  <cp:lastPrinted>2005-10-19T09:20:00Z</cp:lastPrinted>
  <dcterms:modified xsi:type="dcterms:W3CDTF">2006-11-30T11:25:00Z</dcterms:modified>
  <cp:revision>24</cp:revision>
  <dc:subject/>
  <dc:title>Název předmětu:</dc:title>
</cp:coreProperties>
</file>