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845497298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845497298"/>
            <w:bookmarkStart w:id="1" w:name="__Fieldmark__0_384549729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845497298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845497298"/>
            <w:bookmarkStart w:id="3" w:name="__Fieldmark__1_384549729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845497298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845497298"/>
            <w:bookmarkStart w:id="5" w:name="__Fieldmark__2_384549729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845497298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845497298"/>
            <w:bookmarkStart w:id="7" w:name="__Fieldmark__3_38454972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845497298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845497298"/>
            <w:bookmarkStart w:id="9" w:name="__Fieldmark__4_384549729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845497298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845497298"/>
            <w:bookmarkStart w:id="11" w:name="__Fieldmark__5_384549729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845497298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845497298"/>
            <w:bookmarkStart w:id="13" w:name="__Fieldmark__6_384549729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845497298"/>
            <w:bookmarkStart w:id="15" w:name="__Fieldmark__7_384549729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845497298"/>
            <w:bookmarkStart w:id="17" w:name="__Fieldmark__8_384549729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845497298"/>
            <w:bookmarkStart w:id="19" w:name="__Fieldmark__9_384549729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845497298"/>
            <w:bookmarkStart w:id="21" w:name="__Fieldmark__10_384549729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845497298"/>
            <w:bookmarkStart w:id="23" w:name="__Fieldmark__11_384549729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845497298"/>
            <w:bookmarkStart w:id="25" w:name="__Fieldmark__12_384549729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845497298"/>
            <w:bookmarkStart w:id="27" w:name="__Fieldmark__13_384549729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845497298"/>
            <w:bookmarkStart w:id="29" w:name="__Fieldmark__14_384549729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845497298"/>
            <w:bookmarkStart w:id="31" w:name="__Fieldmark__15_384549729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845497298"/>
            <w:bookmarkStart w:id="33" w:name="__Fieldmark__16_384549729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avební geodézi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avební geodézi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4SG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4SG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inženýrská geodézie, geodetická měření, přehled metod a technologií 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inženýrská geodézie, geodetická měření, přehled metod a technologií 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845497298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845497298"/>
            <w:bookmarkStart w:id="35" w:name="__Fieldmark__20_3845497298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VEC,M. - HÁNEK,P.: Stavební geodézie 10. 2.vyd. ČVUT Praha 19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VEC,M. a kol.: Stavební geodézie 10 - Praktická výuka. ČVUT Praha 19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ŠVEC,M. - HÁNEK,P.: Stavební geodézie 10. 2.vyd. ČVUT Praha 19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ŠVEC,M. a kol.: Stavební geodézie 10 - Praktická výuka. ČVUT Praha 19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jmír Švec, Doc.Ing.C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jmír Švec, Doc.Ing.C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Poskytnout nejzákladnější znalosti inženýrské geodézie potřebné pro praxi stavebního inženýra, přiblížit studentům stavebních oborů možnosti současné moderní geodézie. 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Poskytnout nejzákladnější znalosti inženýrské geodézie potřebné pro praxi stavebního inženýra, přiblížit studentům stavebních oborů možnosti současné moderní geodézie. 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Zemské těleso, náhradní plochy, kartografická zobrazení, polohová a výšková bodová pole, souřadnicové výpočty, hodnocení přesnosti, odchylky a tolerance ve výstavbě, měření úhlů a délek, určování výšek, měření při účelovém mapování a dokumentaci skutečného provedení budov, fotogrammetrie, laserové skenování, GPS, vytyčování a geodetické práce ve výstavbě, státní mapová díla ČR a účelové mapy pro výstavbu, Katastr nemovitostí Č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Zemské těleso, náhradní plochy, kartografická zobrazení, polohová a výšková bodová pole, souřadnicové výpočty, hodnocení přesnosti, odchylky a tolerance ve výstavbě, měření úhlů a délek, určování výšek, měření při účelovém mapování a dokumentaci skutečného provedení budov, fotogrammetrie, laserové skenování, GPS, vytyčování a geodetické práce ve výstavbě, státní mapová díla ČR a účelové mapy pro výstavbu, Katastr nemovitostí Č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22:00Z</dcterms:created>
  <dc:creator>Dana Dubnova</dc:creator>
  <dc:description/>
  <cp:keywords/>
  <dc:language>en-US</dc:language>
  <cp:lastModifiedBy>Novotná</cp:lastModifiedBy>
  <cp:lastPrinted>2005-10-19T09:20:00Z</cp:lastPrinted>
  <dcterms:modified xsi:type="dcterms:W3CDTF">2006-11-30T12:12:00Z</dcterms:modified>
  <cp:revision>8</cp:revision>
  <dc:subject/>
  <dc:title>Název předmětu:</dc:title>
</cp:coreProperties>
</file>