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8"/>
        <w:gridCol w:w="3240"/>
        <w:gridCol w:w="2520"/>
        <w:gridCol w:w="234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 – Informace o studijním programu (oboru) pro akreditaci / rozšíření o obor / prodloužení platnosti akreditace</w:t>
            </w:r>
          </w:p>
        </w:tc>
      </w:tr>
      <w:tr>
        <w:trPr/>
        <w:tc>
          <w:tcPr>
            <w:tcW w:w="5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81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vysoké učení technické v Praz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tní a rizikové inženýrství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ární bezpečnost staveb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lenění předmětů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y společného základ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orové předmět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atní předmět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předmět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za celé stud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přednáš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profesorů a doc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odborných asist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externích odborník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zika ve výstavbě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předmětů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za celé stud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přednáš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profesorů a doc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odborných asist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externích odborník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předmětů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za celé stud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hodin přednáš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profesorů a doc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odborných asistent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íl (%) externích odborníků na přednášká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5:00Z</dcterms:created>
  <dc:creator>Novotná</dc:creator>
  <dc:description/>
  <cp:keywords/>
  <dc:language>en-US</dc:language>
  <cp:lastModifiedBy>Novotná</cp:lastModifiedBy>
  <dcterms:modified xsi:type="dcterms:W3CDTF">2007-01-26T08:35:00Z</dcterms:modified>
  <cp:revision>1</cp:revision>
  <dc:subject/>
  <dc:title>C – Informace o studijním programu (oboru) pro akreditaci / rozšíření o obor / prodloužení platnosti akreditace</dc:title>
</cp:coreProperties>
</file>