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87659712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87659712"/>
            <w:bookmarkStart w:id="1" w:name="__Fieldmark__0_28765971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87659712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87659712"/>
            <w:bookmarkStart w:id="3" w:name="__Fieldmark__1_28765971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87659712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87659712"/>
            <w:bookmarkStart w:id="5" w:name="__Fieldmark__2_28765971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87659712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87659712"/>
            <w:bookmarkStart w:id="7" w:name="__Fieldmark__3_2876597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87659712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87659712"/>
            <w:bookmarkStart w:id="9" w:name="__Fieldmark__4_28765971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87659712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87659712"/>
            <w:bookmarkStart w:id="11" w:name="__Fieldmark__5_28765971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87659712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87659712"/>
            <w:bookmarkStart w:id="13" w:name="__Fieldmark__6_287659712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87659712"/>
            <w:bookmarkStart w:id="15" w:name="__Fieldmark__7_28765971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87659712"/>
            <w:bookmarkStart w:id="17" w:name="__Fieldmark__8_28765971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87659712"/>
            <w:bookmarkStart w:id="19" w:name="__Fieldmark__9_28765971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87659712"/>
            <w:bookmarkStart w:id="21" w:name="__Fieldmark__10_28765971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87659712"/>
            <w:bookmarkStart w:id="23" w:name="__Fieldmark__11_28765971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87659712"/>
            <w:bookmarkStart w:id="25" w:name="__Fieldmark__12_28765971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87659712"/>
            <w:bookmarkStart w:id="27" w:name="__Fieldmark__13_28765971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87659712"/>
            <w:bookmarkStart w:id="29" w:name="__Fieldmark__14_28765971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87659712"/>
            <w:bookmarkStart w:id="31" w:name="__Fieldmark__15_28765971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87659712"/>
            <w:bookmarkStart w:id="33" w:name="__Fieldmark__16_28765971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omunikační dovednost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Komunikační dovednosti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5KOD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5KOD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ísemná práce, citace, teorie komunikace, pozornost, cílová skupin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ísemná práce, citace, teorie komunikace, pozornost, cílová skupin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87659712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87659712"/>
            <w:bookmarkStart w:id="35" w:name="__Fieldmark__20_287659712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utno zapsat společně s xxxP2R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utno zapsat společně s xxxP2R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Eco, U. : Jak napsat diplomovou práci, Olomouc, Votobia, 1977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iška, V. : Diplomová práce, zpracování a obhajoba, Praha, Ivo Ulrych - Růžičkův statek, 20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Šesták, Z.: Jak psát a přednášet o vědě, Praha, Academia, 20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Šanderová, J.: Jak číst a psát odborný text ve společenských vědách, Praha, SLON, 200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>Eco, U. : Jak napsat diplomovou práci, Olomouc, Votobia, 1977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Liška, V. : Diplomová práce, zpracování a obhajoba, Praha, Ivo Ulrych - Růžičkův statek, 2003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Šesták, Z.: Jak psát a přednášet o vědě, Praha, Academia, 2000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Šanderová, J.: Jak číst a psát odborný text ve společenských vědách, Praha, SLON, 200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. dr. Ing. Václav Liš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. dr. Ing. Václav Liš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i se naučí samostatně vytvářet odborné texty a prezentovat je na veřejnosti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i se naučí samostatně vytvářet odborné texty a prezentovat je na veřejnosti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Teorie komunikace. Odborná komunikace, druhy a žánry sdělení, cílová skupina, sourodost sdělení. Písemný dokument jako veřejné sdělení. Prezentace, kombinace ústní a písemné formy.Vizuální pomůcky, vnímání, řeč a pohyb. Kompozice, ústní vystoupení, nonverbální komunikace. Příprava prezentace krátkodobá, středně - a dlouhodobá. Řečnické zlozvyky, koncentrace pozornosti, zpětná vazba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Teorie komunikace. Odborná komunikace, druhy a žánry sdělení, cílová skupina, sourodost sdělení. Písemný dokument jako veřejné sdělení. Prezentace, kombinace ústní a písemné formy.Vizuální pomůcky, vnímání, řeč a pohyb. Kompozice, ústní vystoupení, nonverbální komunikace. Příprava prezentace krátkodobá, středně - a dlouhodobá. Řečnické zlozvyky, koncentrace pozornosti, zpětná vazba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31:00Z</dcterms:created>
  <dc:creator>Gazda</dc:creator>
  <dc:description/>
  <cp:keywords/>
  <dc:language>en-US</dc:language>
  <cp:lastModifiedBy>Novotná</cp:lastModifiedBy>
  <cp:lastPrinted>2006-12-01T12:58:00Z</cp:lastPrinted>
  <dcterms:modified xsi:type="dcterms:W3CDTF">2006-12-01T11:58:00Z</dcterms:modified>
  <cp:revision>10</cp:revision>
  <dc:subject/>
  <dc:title>Název předmětu:</dc:title>
</cp:coreProperties>
</file>