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2637332178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2637332178"/>
            <w:bookmarkStart w:id="1" w:name="__Fieldmark__0_263733217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2637332178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2637332178"/>
            <w:bookmarkStart w:id="3" w:name="__Fieldmark__1_2637332178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2637332178"/>
                  <w:enabled/>
                  <w:ddList>
                    <w:result w:val="4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2637332178"/>
            <w:bookmarkStart w:id="5" w:name="__Fieldmark__2_2637332178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2637332178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2637332178"/>
            <w:bookmarkStart w:id="7" w:name="__Fieldmark__3_263733217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2637332178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2637332178"/>
            <w:bookmarkStart w:id="9" w:name="__Fieldmark__4_2637332178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5_2637332178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5_2637332178"/>
            <w:bookmarkStart w:id="11" w:name="__Fieldmark__5_2637332178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637332178"/>
            <w:bookmarkStart w:id="13" w:name="__Fieldmark__6_2637332178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2637332178"/>
            <w:bookmarkStart w:id="15" w:name="__Fieldmark__7_2637332178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2637332178"/>
            <w:bookmarkStart w:id="17" w:name="__Fieldmark__8_2637332178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637332178"/>
            <w:bookmarkStart w:id="19" w:name="__Fieldmark__9_2637332178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2637332178"/>
            <w:bookmarkStart w:id="21" w:name="__Fieldmark__10_2637332178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2637332178"/>
            <w:bookmarkStart w:id="23" w:name="__Fieldmark__11_2637332178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2637332178"/>
            <w:bookmarkStart w:id="25" w:name="__Fieldmark__12_2637332178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2637332178"/>
            <w:bookmarkStart w:id="27" w:name="__Fieldmark__13_2637332178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2637332178"/>
            <w:bookmarkStart w:id="29" w:name="__Fieldmark__14_2637332178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2637332178"/>
            <w:bookmarkStart w:id="31" w:name="__Fieldmark__15_2637332178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Konstrukce pozemních staveb 3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Konstrukce pozemních staveb 3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4KP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24KP3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Kompletační konstrukce, otvorové výplně - okna, dveře, střešní okna, vrata,  podlahy, podhledy, vnitřní dělicí stěny, lehké obvodové pláště, fasádní zateplovací systém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Kompletační konstrukce, otvorové výplně - okna, dveře, střešní okna, vrata,  podlahy, podhledy, vnitřní dělicí stěny, lehké obvodové pláště, fasádní zateplovací systém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19_2637332178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2" w:name="__Fieldmark__19_2637332178"/>
            <w:bookmarkStart w:id="33" w:name="__Fieldmark__19_2637332178"/>
            <w:bookmarkEnd w:id="33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t>nestanoveny</w:t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t>nestanoveny</w:t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[1]   Hájek V., Novák L., Šmejcký J.: KPS 30 – Kompletační konstrukce, ČVUT, Praha 200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[2]   Hájek V., Šmejcký J.: KPS 31 – Kompletační konstrukce – cvičení, ČVUT, Praha 199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[3]   Hájek V., Šmejcký J.: KPS 30 – Kompletační konstrukce II – cvičení, ČVUT, Praha 199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/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[1]   Hájek V., Novák L., Šmejcký J.: KPS 30 – Kompletační konstrukce, ČVUT, Praha 2002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[2]   Hájek V., Šmejcký J.: KPS 31 – Kompletační konstrukce – cvičení, ČVUT, Praha 1999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[3]   Hájek V., Šmejcký J.: KPS 30 – Kompletační konstrukce II – cvičení, ČVUT, Praha 1994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Václav Hájek, Doc. Ing. CSc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Václav Hájek, Doc. Ing. CSc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Student se seznámí s obecnými a závaznými podmínkami návrhu a naučí se navrhovat řešení doplňkových - kompletačních konstrukcí staveb pozemního stavitelství, které rozhodujícím způsobem ovlivňují funkční a užitnou způsobilost a hodnotu každého objektu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Student se seznámí s obecnými a závaznými podmínkami návrhu a naučí se navrhovat řešení doplňkových - kompletačních konstrukcí staveb pozemního stavitelství, které rozhodujícím způsobem ovlivňují funkční a užitnou způsobilost a hodnotu každého objektu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Okna, střešní okna, dveře, vrata, příčky, podlahy, podhledy, lehké obvodové pláště, celoskleněné konstrukce a zateplovací systémy - požadavky, konstrukční zásady a principy návrhu. Interakce s nosnými konstrukcemi. Vhodná materiálová základna. Konkrétní příklady konstrukčního řešení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Okna, střešní okna, dveře, vrata, příčky, podlahy, podhledy, lehké obvodové pláště, celoskleněné konstrukce a zateplovací systémy - požadavky, konstrukční zásady a principy návrhu. Interakce s nosnými konstrukcemi. Vhodná materiálová základna. Konkrétní příklady konstrukčního řešení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$WPM1276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2:20:00Z</dcterms:created>
  <dc:creator>Malila Noori</dc:creator>
  <dc:description/>
  <cp:keywords/>
  <dc:language>en-US</dc:language>
  <cp:lastModifiedBy>Novotná</cp:lastModifiedBy>
  <cp:lastPrinted>2006-12-01T12:43:00Z</cp:lastPrinted>
  <dcterms:modified xsi:type="dcterms:W3CDTF">2006-12-01T11:44:00Z</dcterms:modified>
  <cp:revision>11</cp:revision>
  <dc:subject/>
  <dc:title>Název předmětu:</dc:title>
</cp:coreProperties>
</file>