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658498356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658498356"/>
            <w:bookmarkStart w:id="1" w:name="__Fieldmark__0_165849835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658498356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658498356"/>
            <w:bookmarkStart w:id="3" w:name="__Fieldmark__1_165849835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658498356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658498356"/>
            <w:bookmarkStart w:id="5" w:name="__Fieldmark__2_165849835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658498356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658498356"/>
            <w:bookmarkStart w:id="7" w:name="__Fieldmark__3_165849835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658498356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658498356"/>
            <w:bookmarkStart w:id="9" w:name="__Fieldmark__4_165849835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658498356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658498356"/>
            <w:bookmarkStart w:id="11" w:name="__Fieldmark__5_165849835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658498356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658498356"/>
            <w:bookmarkStart w:id="13" w:name="__Fieldmark__6_1658498356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658498356"/>
            <w:bookmarkStart w:id="15" w:name="__Fieldmark__7_165849835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658498356"/>
            <w:bookmarkStart w:id="17" w:name="__Fieldmark__8_165849835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658498356"/>
            <w:bookmarkStart w:id="19" w:name="__Fieldmark__9_165849835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658498356"/>
            <w:bookmarkStart w:id="21" w:name="__Fieldmark__10_165849835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658498356"/>
            <w:bookmarkStart w:id="23" w:name="__Fieldmark__11_165849835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658498356"/>
            <w:bookmarkStart w:id="25" w:name="__Fieldmark__12_165849835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658498356"/>
            <w:bookmarkStart w:id="27" w:name="__Fieldmark__13_165849835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658498356"/>
            <w:bookmarkStart w:id="29" w:name="__Fieldmark__14_165849835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658498356"/>
            <w:bookmarkStart w:id="31" w:name="__Fieldmark__15_165849835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658498356"/>
            <w:bookmarkStart w:id="33" w:name="__Fieldmark__16_165849835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onstrukce pozemních staveb 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Konstrukce pozemních staveb 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4KP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4KP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Nosné konstrukce, konstrukční systémy, stropní konstrukce, svislé konstrukce, dilatační spáry, vícepodlažní objekty, halové objekty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t xml:space="preserve"> Nosné konstrukce, konstrukční systémy, stropní konstrukce, svislé konstrukce, dilatační spáry, vícepodlažní objekty, halové objekty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658498356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658498356"/>
            <w:bookmarkStart w:id="35" w:name="__Fieldmark__20_1658498356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nestanoveny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nestanoveny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[1]   Hájek P. a kol.: KPS 10 – nosné konstrukce I, ČVUT, Praha 200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/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[1]   Hájek P. a kol.: KPS 10 – nosné konstrukce I, ČVUT, Praha 2004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etr Hájek, Doc. Ing. CSc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etr Hájek, Doc. Ing. CSc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udent zvládne základní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koncepci návrhu nosných konstrukcí pozemních staveb s komplexním uvažováním funkčních požadavků kladených na jednotlivé prvky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udent zvládne základní</w:t>
                      </w:r>
                      <w:r>
                        <w:rPr>
                          <w:lang w:val="en-US" w:eastAsia="en-US"/>
                        </w:rPr>
                        <w:t xml:space="preserve"> koncepci návrhu nosných konstrukcí pozemních staveb s komplexním uvažováním funkčních požadavků kladených na jednotlivé prvky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ožadavky na pozemní stavby, konstrukční systém, systémový model, interakce prvků, prostorové působení konstrukčního systému. Svislé nosné konstrukce, stropní konstrukce - klenby, dřevěné stropy, železobetonové stropy, keramickobetonové stropy, ocelové a ocelobetonové stropy. Dilatační spáry v nosných systémech. Konstrukční systémy jedno a vícepodlažních staveb, konstrukční systémy halových staveb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ožadavky na pozemní stavby, konstrukční systém, systémový model, interakce prvků, prostorové působení konstrukčního systému. Svislé nosné konstrukce, stropní konstrukce - klenby, dřevěné stropy, železobetonové stropy, keramickobetonové stropy, ocelové a ocelobetonové stropy. Dilatační spáry v nosných systémech. Konstrukční systémy jedno a vícepodlažních staveb, konstrukční systémy halových staveb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127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15:00Z</dcterms:created>
  <dc:creator>Malila Noori</dc:creator>
  <dc:description/>
  <cp:keywords/>
  <dc:language>en-US</dc:language>
  <cp:lastModifiedBy>Novotná</cp:lastModifiedBy>
  <cp:lastPrinted>2006-01-19T16:10:00Z</cp:lastPrinted>
  <dcterms:modified xsi:type="dcterms:W3CDTF">2006-11-30T11:57:00Z</dcterms:modified>
  <cp:revision>14</cp:revision>
  <dc:subject/>
  <dc:title>Název předmě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8427791</vt:r8>
  </property>
  <property fmtid="{D5CDD505-2E9C-101B-9397-08002B2CF9AE}" pid="3" name="_AuthorEmail">
    <vt:lpwstr>Petr.Hajek@fsv.cvut.cz</vt:lpwstr>
  </property>
  <property fmtid="{D5CDD505-2E9C-101B-9397-08002B2CF9AE}" pid="4" name="_AuthorEmailDisplayName">
    <vt:lpwstr>Petr Hajek</vt:lpwstr>
  </property>
  <property fmtid="{D5CDD505-2E9C-101B-9397-08002B2CF9AE}" pid="5" name="_EmailSubject">
    <vt:lpwstr>Anotace predmetu K124</vt:lpwstr>
  </property>
  <property fmtid="{D5CDD505-2E9C-101B-9397-08002B2CF9AE}" pid="6" name="_ReviewingToolsShownOnce">
    <vt:lpwstr/>
  </property>
</Properties>
</file>