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6127508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6127508"/>
            <w:bookmarkStart w:id="1" w:name="__Fieldmark__0_3612750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6127508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6127508"/>
            <w:bookmarkStart w:id="3" w:name="__Fieldmark__1_3612750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6127508"/>
                  <w:enabled/>
                  <w:ddList>
                    <w:result w:val="6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6127508"/>
            <w:bookmarkStart w:id="5" w:name="__Fieldmark__2_3612750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6127508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6127508"/>
            <w:bookmarkStart w:id="7" w:name="__Fieldmark__3_361275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6127508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6127508"/>
            <w:bookmarkStart w:id="9" w:name="__Fieldmark__4_3612750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6127508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6127508"/>
            <w:bookmarkStart w:id="11" w:name="__Fieldmark__5_361275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6127508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6127508"/>
            <w:bookmarkStart w:id="13" w:name="__Fieldmark__6_3612750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6127508"/>
            <w:bookmarkStart w:id="15" w:name="__Fieldmark__7_3612750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6127508"/>
            <w:bookmarkStart w:id="17" w:name="__Fieldmark__8_3612750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6127508"/>
            <w:bookmarkStart w:id="19" w:name="__Fieldmark__9_3612750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6127508"/>
            <w:bookmarkStart w:id="21" w:name="__Fieldmark__10_3612750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6127508"/>
            <w:bookmarkStart w:id="23" w:name="__Fieldmark__11_3612750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6127508"/>
            <w:bookmarkStart w:id="25" w:name="__Fieldmark__12_3612750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6127508"/>
            <w:bookmarkStart w:id="27" w:name="__Fieldmark__13_3612750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6127508"/>
            <w:bookmarkStart w:id="29" w:name="__Fieldmark__14_3612750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6127508"/>
            <w:bookmarkStart w:id="31" w:name="__Fieldmark__15_3612750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6127508"/>
            <w:bookmarkStart w:id="33" w:name="__Fieldmark__16_3612750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preven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preven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PP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PP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ní prevence, pasivní a aktivní požární bezpečnost, detekce, evakuace, požární úseky, únikové cesty, chování matriálů v ohni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ní prevence, pasivní a aktivní požární bezpečnost, detekce, evakuace, požární úseky, únikové cesty, chování matriálů v ohni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6127508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6127508"/>
            <w:bookmarkStart w:id="35" w:name="__Fieldmark__20_36127508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Kupilík, V.: Konstrukce pozemních staveb 80 – Požární bezpečnost staveb, přednášky, učební texty ČVUT, Vydavatelství ČVUT, Praha, 2004, 111 s., ISBN 80-01-03056-3. Kupilík, V.: Stavební konstrukce z požárního hlediska, vydavatelství Grada Publishing, Praha 2006, 272 s., ISBN80-247-1329-2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Kupilík, V.: Konstrukce pozemních staveb 80 – Požární bezpečnost staveb, přednášky, učební texty ČVUT, Vydavatelství ČVUT, Praha, 2004, 111 s., ISBN 80-01-03056-3. Kupilík, V.: Stavební konstrukce z požárního hlediska, vydavatelství Grada Publishing, Praha 2006, 272 s., ISBN80-247-1329-2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c. ing.Václav Kupilík, CSc., ing. Marek Pokorný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c. ing.Václav Kupilík, CSc., ing. Marek Pokorný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it se základy požární prevence, chování materiálů v ohni, dělením na požární úseky, dokumentací požární ochryny a detekcí teply a kouře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it se základy požární prevence, chování materiálů v ohni, dělením na požární úseky, dokumentací požární ochryny a detekcí teply a kouře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tatistika požárů, využití statistických rozborů pro požární prevenci. Teorie pasivní a aktivní požární bezpečnosti objektů. Opatření k účinné evakuaci osob, zvířat a majetku a k požárnímu zásahu. Projektová dokumentace požární ochrany (PO). Detekce požárů a požárně nebezpečných situací a detekce úniku spalitelných plynů a par. Řešení požární bezpečnosti rozsáhlých objektů. Požární úseky. Únikové cesty. Chování materiálů v ohni. Pláště budov. Požárně dělící konstrukce. Požárně odolné stěny, podhledy, skleněné konstrukce. Požární uzávěry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tatistika požárů, využití statistických rozborů pro požární prevenci. Teorie pasivní a aktivní požární bezpečnosti objektů. Opatření k účinné evakuaci osob, zvířat a majetku a k požárnímu zásahu. Projektová dokumentace požární ochrany (PO). Detekce požárů a požárně nebezpečných situací a detekce úniku spalitelných plynů a par. Řešení požární bezpečnosti rozsáhlých objektů. Požární úseky. Únikové cesty. Chování materiálů v ohni. Pláště budov. Požárně dělící konstrukce. Požárně odolné stěny, podhledy, skleněné konstrukce. Požární uzávěry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2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3:00Z</dcterms:modified>
  <cp:revision>3</cp:revision>
  <dc:subject/>
  <dc:title>Název předmětu:</dc:title>
</cp:coreProperties>
</file>