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3"/>
        <w:gridCol w:w="1442"/>
        <w:gridCol w:w="1440"/>
        <w:gridCol w:w="1620"/>
        <w:gridCol w:w="1352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 předmětu:</w:t>
            </w:r>
          </w:p>
        </w:tc>
      </w:tr>
      <w:tr>
        <w:trPr>
          <w:trHeight w:val="45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Kód předmětu </w:t>
            </w:r>
            <w:r>
              <w:rPr/>
              <w:t>(8 znaků)</w:t>
            </w:r>
            <w:r>
              <w:rPr>
                <w:b/>
              </w:rPr>
              <w:t xml:space="preserve">:                                    Rozsah předmětu (týdenní):  </w:t>
            </w:r>
            <w:r>
              <w:fldChar w:fldCharType="begin">
                <w:ffData>
                  <w:name w:val="__Fieldmark__0_2811215004"/>
                  <w:enabled/>
                  <w:ddList>
                    <w:result w:val="2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2811215004"/>
            <w:bookmarkStart w:id="1" w:name="__Fieldmark__0_281121500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+  </w:t>
            </w:r>
            <w:r>
              <w:fldChar w:fldCharType="begin">
                <w:ffData>
                  <w:name w:val="__Fieldmark__1_2811215004"/>
                  <w:enabled/>
                  <w:ddList>
                    <w:result w:val="1"/>
                    <w:listEntry w:val="  0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 10  "/>
                    <w:listEntry w:val=" 11  "/>
                    <w:listEntry w:val=" 12  "/>
                    <w:listEntry w:val=" 13  "/>
                    <w:listEntry w:val=" 14  "/>
                    <w:listEntry w:val=" 15  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2811215004"/>
            <w:bookmarkStart w:id="3" w:name="__Fieldmark__1_2811215004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čet přidělených kreditů:  </w:t>
            </w:r>
            <w:r>
              <w:fldChar w:fldCharType="begin">
                <w:ffData>
                  <w:name w:val="__Fieldmark__2_2811215004"/>
                  <w:enabled/>
                  <w:ddList>
                    <w:result w:val="4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  7  "/>
                    <w:listEntry w:val="  8  "/>
                    <w:listEntry w:val="  9  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_2811215004"/>
            <w:bookmarkStart w:id="5" w:name="__Fieldmark__2_2811215004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</w:rPr>
              <w:t xml:space="preserve">Typ předmětu:  </w:t>
            </w:r>
            <w:r>
              <w:fldChar w:fldCharType="begin">
                <w:ffData>
                  <w:name w:val="__Fieldmark__3_2811215004"/>
                  <w:enabled/>
                  <w:ddList>
                    <w:result w:val="1"/>
                    <w:listEntry w:val="- vyberte jednu z možností -"/>
                    <w:listEntry w:val="povinný"/>
                    <w:listEntry w:val="povinně volitelný"/>
                    <w:listEntry w:val="volitelný"/>
                    <w:listEntry w:val="doporučen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2811215004"/>
            <w:bookmarkStart w:id="7" w:name="__Fieldmark__3_281121500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Úroveň předmětu:  </w:t>
            </w:r>
            <w:r>
              <w:fldChar w:fldCharType="begin">
                <w:ffData>
                  <w:name w:val="__Fieldmark__4_2811215004"/>
                  <w:enabled/>
                  <w:ddList>
                    <w:result w:val="1"/>
                    <w:listEntry w:val="- vyberte jednu z možností -"/>
                    <w:listEntry w:val="bakalářský"/>
                    <w:listEntry w:val="magisterský"/>
                    <w:listEntry w:val="doktorský"/>
                    <w:listEntry w:val="bez omeze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_2811215004"/>
            <w:bookmarkStart w:id="9" w:name="__Fieldmark__4_2811215004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očník studia:  </w:t>
            </w:r>
            <w:r>
              <w:fldChar w:fldCharType="begin">
                <w:ffData>
                  <w:name w:val="__Fieldmark__5_2811215004"/>
                  <w:enabled/>
                  <w:ddList>
                    <w:result w:val="3"/>
                    <w:listEntry w:val="     "/>
                    <w:listEntry w:val="  1  "/>
                    <w:listEntry w:val="  2  "/>
                    <w:listEntry w:val="  3  "/>
                    <w:listEntry w:val="  4  "/>
                    <w:listEntry w:val="  5  "/>
                    <w:listEntry w:val="  6  "/>
                    <w:listEntry w:val="bez omezení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5_2811215004"/>
            <w:bookmarkStart w:id="11" w:name="__Fieldmark__5_2811215004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 xml:space="preserve">Vyučovací jazyk:  </w:t>
            </w:r>
            <w:r>
              <w:fldChar w:fldCharType="begin">
                <w:ffData>
                  <w:name w:val="__Fieldmark__6_2811215004"/>
                  <w:enabled/>
                  <w:ddList>
                    <w:result w:val="1"/>
                    <w:listEntry w:val="- vyberte jednu z možností -"/>
                    <w:listEntry w:val="čeština"/>
                    <w:listEntry w:val="angličtina"/>
                    <w:listEntry w:val="němčina"/>
                    <w:listEntry w:val="francouzština"/>
                    <w:listEntry w:val="španělština"/>
                    <w:listEntry w:val="italšti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6_2811215004"/>
            <w:bookmarkStart w:id="13" w:name="__Fieldmark__6_2811215004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mestr:</w:t>
            </w:r>
            <w:r>
              <w:rPr/>
              <w:t xml:space="preserve">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811215004"/>
            <w:bookmarkStart w:id="15" w:name="__Fieldmark__7_281121500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imní semestr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811215004"/>
            <w:bookmarkStart w:id="17" w:name="__Fieldmark__8_281121500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etní semest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yučovací metody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811215004"/>
            <w:bookmarkStart w:id="19" w:name="__Fieldmark__9_281121500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řednášk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811215004"/>
            <w:bookmarkStart w:id="21" w:name="__Fieldmark__10_281121500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cvič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811215004"/>
            <w:bookmarkStart w:id="23" w:name="__Fieldmark__11_2811215004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811215004"/>
            <w:bookmarkStart w:id="25" w:name="__Fieldmark__12_2811215004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laboratoř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811215004"/>
            <w:bookmarkStart w:id="27" w:name="__Fieldmark__13_2811215004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projek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tody hodnocení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811215004"/>
            <w:bookmarkStart w:id="29" w:name="__Fieldmark__14_2811215004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ápočet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811215004"/>
            <w:bookmarkStart w:id="31" w:name="__Fieldmark__15_2811215004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klasifikovaný zápočet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811215004"/>
            <w:bookmarkStart w:id="33" w:name="__Fieldmark__16_2811215004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zkouška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líčová sl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stupní podmín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poručená literatu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arant předmětu: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íle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sah předmě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9765</wp:posOffset>
                </wp:positionH>
                <wp:positionV relativeFrom="paragraph">
                  <wp:posOffset>804545</wp:posOffset>
                </wp:positionV>
                <wp:extent cx="484822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Požár  a výbuch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55pt;mso-wrap-distance-left:7.1pt;mso-wrap-distance-right:7.1pt;mso-wrap-distance-top:0pt;mso-wrap-distance-bottom:0pt;margin-top:63.3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Požár  a výbuch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ragraph">
                  <wp:posOffset>1109345</wp:posOffset>
                </wp:positionV>
                <wp:extent cx="864235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2PAV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2pt;mso-wrap-distance-left:7.1pt;mso-wrap-distance-right:7.1pt;mso-wrap-distance-top:0pt;mso-wrap-distance-bottom:0pt;margin-top:87.35pt;mso-position-vertical-relative:text;margin-left:1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02PAV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4128770</wp:posOffset>
                </wp:positionV>
                <wp:extent cx="6019800" cy="534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ožár, výbuch, sdílení tepla, rozvoj kouře, experimenty, MKP simulování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05pt;mso-wrap-distance-left:7.1pt;mso-wrap-distance-right:7.1pt;mso-wrap-distance-top:0pt;mso-wrap-distance-bottom:0pt;margin-top:325.1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ožár, výbuch, sdílení tepla, rozvoj kouře, experimenty, MKP simulování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52"/>
      </w:tblGrid>
      <w:tr>
        <w:trPr/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48665" cy="546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ČESKÉ  VYSOKÉ  UČENÍ  TECHNICKÉ  V  PRAZ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akulta/součást: </w:t>
            </w:r>
            <w:r>
              <w:fldChar w:fldCharType="begin">
                <w:ffData>
                  <w:name w:val="__Fieldmark__20_2811215004"/>
                  <w:enabled/>
                  <w:ddList>
                    <w:result w:val="1"/>
                    <w:listEntry w:val="- vyberte ze seznamu -"/>
                    <w:listEntry w:val="Fakulta stavební"/>
                    <w:listEntry w:val="Fakulta strojní"/>
                    <w:listEntry w:val="Fakulta elektrotechnická"/>
                    <w:listEntry w:val="Fakulta jaderná a fyzikálně inženýrská"/>
                    <w:listEntry w:val="Fakulta architektury"/>
                    <w:listEntry w:val="Fakulta dopravní"/>
                    <w:listEntry w:val="Fakulta biomedicínského inženýrství"/>
                    <w:listEntry w:val="Kloknerův ústav"/>
                    <w:listEntry w:val="Masarykův ústav vyšších studií"/>
                  </w:ddList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DROPDOWN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34" w:name="__Fieldmark__20_2811215004"/>
            <w:bookmarkStart w:id="35" w:name="__Fieldmark__20_2811215004"/>
            <w:bookmarkEnd w:id="35"/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16280</wp:posOffset>
                </wp:positionH>
                <wp:positionV relativeFrom="paragraph">
                  <wp:posOffset>4258310</wp:posOffset>
                </wp:positionV>
                <wp:extent cx="6019800" cy="5435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estanove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.8pt;mso-wrap-distance-left:7.1pt;mso-wrap-distance-right:7.1pt;mso-wrap-distance-top:0pt;mso-wrap-distance-bottom:0pt;margin-top:335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estanove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4944110</wp:posOffset>
                </wp:positionV>
                <wp:extent cx="6019800" cy="7245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 xml:space="preserve"> 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rempaský J.:  Meranie termofizikálných veličin – SAV Bratislava 1969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vasnica J.: Termodynamiky. SNTL Praha 1965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upilík V.: Konstrukce pozemních staveb 80 -  Požární bezpečnost. ČVUT Praha 1998,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7.05pt;mso-wrap-distance-left:7.1pt;mso-wrap-distance-right:7.1pt;mso-wrap-distance-top:0pt;mso-wrap-distance-bottom:0pt;margin-top:389.3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 xml:space="preserve"> </w:t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rempaský J.:  Meranie termofizikálných veličin – SAV Bratislava 1969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vasnica J.: Termodynamiky. SNTL Praha 1965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upilík V.: Konstrukce pozemních staveb 80 -  Požární bezpečnost. ČVUT Praha 1998,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ragraph">
                  <wp:posOffset>5820410</wp:posOffset>
                </wp:positionV>
                <wp:extent cx="4763135" cy="20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Prof. Mgr. Jan Toman, DrSc; Ing. Eva Mňahončáková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5.8pt;mso-wrap-distance-left:7.1pt;mso-wrap-distance-right:7.1pt;mso-wrap-distance-top:0pt;mso-wrap-distance-bottom:0pt;margin-top:458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Prof. Mgr. Jan Toman, DrSc; Ing. Eva Mňahončáková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38505</wp:posOffset>
                </wp:positionH>
                <wp:positionV relativeFrom="paragraph">
                  <wp:posOffset>6153785</wp:posOffset>
                </wp:positionV>
                <wp:extent cx="6019800" cy="715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Seznámení s základy termodynamiky potřebné k řešení rozvoje požáru a kouře a s problematikou výbuchu a jeho simulování.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6.3pt;mso-wrap-distance-left:7.1pt;mso-wrap-distance-right:7.1pt;mso-wrap-distance-top:0pt;mso-wrap-distance-bottom:0pt;margin-top:484.5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Seznámení s základy termodynamiky potřebné k řešení rozvoje požáru a kouře a s problematikou výbuchu a jeho simulování.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63905</wp:posOffset>
                </wp:positionH>
                <wp:positionV relativeFrom="paragraph">
                  <wp:posOffset>7001510</wp:posOffset>
                </wp:positionV>
                <wp:extent cx="6019800" cy="896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ynamika spalování a hoření při požáru, spalné teplo a rozvoj tepla při požáru, tepelný výkon při hoření, normové křivky teploty při požáru. Hoření pevných látek kapalin a plynů. Modelování hoření při spalování a při požáru. Výbuch. Modelování výbuchu. Využití výpočetní techniky. Šíření tepla – vedení, proudění, sálání. Teoretický základ vedení tepla. Přestup tepla a prostup tepla stěnou. Stacionární vedení tepla a obecná rovnice vedení tepla.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0.6pt;mso-wrap-distance-left:7.1pt;mso-wrap-distance-right:7.1pt;mso-wrap-distance-top:0pt;mso-wrap-distance-bottom:0pt;margin-top:551.3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Dynamika spalování a hoření při požáru, spalné teplo a rozvoj tepla při požáru, tepelný výkon při hoření, normové křivky teploty při požáru. Hoření pevných látek kapalin a plynů. Modelování hoření při spalování a při požáru. Výbuch. Modelování výbuchu. Využití výpočetní techniky. Šíření tepla – vedení, proudění, sálání. Teoretický základ vedení tepla. Přestup tepla a prostup tepla stěnou. Stacionární vedení tepla a obecná rovnice vedení tepla.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M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43:00Z</dcterms:created>
  <dc:creator>mrazkova katerina</dc:creator>
  <dc:description/>
  <cp:keywords/>
  <dc:language>en-US</dc:language>
  <cp:lastModifiedBy>František Wald</cp:lastModifiedBy>
  <cp:lastPrinted>2006-11-27T16:43:00Z</cp:lastPrinted>
  <dcterms:modified xsi:type="dcterms:W3CDTF">2006-11-27T15:43:00Z</dcterms:modified>
  <cp:revision>3</cp:revision>
  <dc:subject/>
  <dc:title>Název předmětu:</dc:title>
</cp:coreProperties>
</file>