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798545640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798545640"/>
            <w:bookmarkStart w:id="1" w:name="__Fieldmark__0_179854564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798545640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798545640"/>
            <w:bookmarkStart w:id="3" w:name="__Fieldmark__1_179854564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798545640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798545640"/>
            <w:bookmarkStart w:id="5" w:name="__Fieldmark__2_179854564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798545640"/>
                  <w:enabled/>
                  <w:ddList>
                    <w:result w:val="2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798545640"/>
            <w:bookmarkStart w:id="7" w:name="__Fieldmark__3_179854564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798545640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798545640"/>
            <w:bookmarkStart w:id="9" w:name="__Fieldmark__4_1798545640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798545640"/>
                  <w:enabled/>
                  <w:ddList>
                    <w:result w:val="1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798545640"/>
            <w:bookmarkStart w:id="11" w:name="__Fieldmark__5_179854564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798545640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798545640"/>
            <w:bookmarkStart w:id="13" w:name="__Fieldmark__6_1798545640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798545640"/>
            <w:bookmarkStart w:id="15" w:name="__Fieldmark__7_179854564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798545640"/>
            <w:bookmarkStart w:id="17" w:name="__Fieldmark__8_179854564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798545640"/>
            <w:bookmarkStart w:id="19" w:name="__Fieldmark__9_179854564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798545640"/>
            <w:bookmarkStart w:id="21" w:name="__Fieldmark__10_179854564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798545640"/>
            <w:bookmarkStart w:id="23" w:name="__Fieldmark__11_179854564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798545640"/>
            <w:bookmarkStart w:id="25" w:name="__Fieldmark__12_179854564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798545640"/>
            <w:bookmarkStart w:id="27" w:name="__Fieldmark__13_179854564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798545640"/>
            <w:bookmarkStart w:id="29" w:name="__Fieldmark__14_179854564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798545640"/>
            <w:bookmarkStart w:id="31" w:name="__Fieldmark__15_179854564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798545640"/>
            <w:bookmarkStart w:id="33" w:name="__Fieldmark__16_179854564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vorba technické dokumentac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vorba technické dokumentac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2YTTD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42YTTD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rojektování staveb, projektová dokumentace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rojektování staveb, projektová dokumentace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798545640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798545640"/>
            <w:bookmarkStart w:id="35" w:name="__Fieldmark__20_1798545640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avební zákon a související předpisy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avební zákon a související předpisy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Čihák František, Prof.Ing.Dr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Čihák František, Prof.Ing.Dr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i budou seznámeni se zásadami tvorby projektové dokumentace pro jednotlivé druhy staveb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i budou seznámeni se zásadami tvorby projektové dokumentace pro jednotlivé druhy staveb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Legislativní rámec projektování a procesu výstavby. Projektová dokumentace - náležitosti, forma, obecné zásady. Obsah dokumentace pro jednotlivé typy staveb (budovy, inženýrské stavby, vodohospodářské stavby, dopravní stavby)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Legislativní rámec projektování a procesu výstavby. Projektová dokumentace - náležitosti, forma, obecné zásady. Obsah dokumentace pro jednotlivé typy staveb (budovy, inženýrské stavby, vodohospodářské stavby, dopravní stavby)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17:00Z</dcterms:created>
  <dc:creator>Doc. Ing. Michal Toman, CSc.</dc:creator>
  <dc:description/>
  <cp:keywords/>
  <dc:language>en-US</dc:language>
  <cp:lastModifiedBy>Novotná</cp:lastModifiedBy>
  <cp:lastPrinted>2005-10-19T09:20:00Z</cp:lastPrinted>
  <dcterms:modified xsi:type="dcterms:W3CDTF">2006-11-30T12:10:00Z</dcterms:modified>
  <cp:revision>10</cp:revision>
  <dc:subject/>
  <dc:title>Název předmětu:</dc:title>
</cp:coreProperties>
</file>