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3294654165"/>
                  <w:enabled/>
                  <w:ddList>
                    <w:result w:val="0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3294654165"/>
            <w:bookmarkStart w:id="1" w:name="__Fieldmark__0_329465416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3294654165"/>
                  <w:enabled/>
                  <w:ddList>
                    <w:result w:val="3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3294654165"/>
            <w:bookmarkStart w:id="3" w:name="__Fieldmark__1_3294654165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3294654165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3294654165"/>
            <w:bookmarkStart w:id="5" w:name="__Fieldmark__2_3294654165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3294654165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3294654165"/>
            <w:bookmarkStart w:id="7" w:name="__Fieldmark__3_329465416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3294654165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3294654165"/>
            <w:bookmarkStart w:id="9" w:name="__Fieldmark__4_3294654165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3294654165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3294654165"/>
            <w:bookmarkStart w:id="11" w:name="__Fieldmark__5_3294654165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3294654165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3294654165"/>
            <w:bookmarkStart w:id="13" w:name="__Fieldmark__6_3294654165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294654165"/>
            <w:bookmarkStart w:id="15" w:name="__Fieldmark__7_3294654165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294654165"/>
            <w:bookmarkStart w:id="17" w:name="__Fieldmark__8_3294654165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294654165"/>
            <w:bookmarkStart w:id="19" w:name="__Fieldmark__9_3294654165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294654165"/>
            <w:bookmarkStart w:id="21" w:name="__Fieldmark__10_3294654165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294654165"/>
            <w:bookmarkStart w:id="23" w:name="__Fieldmark__11_3294654165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294654165"/>
            <w:bookmarkStart w:id="25" w:name="__Fieldmark__12_3294654165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294654165"/>
            <w:bookmarkStart w:id="27" w:name="__Fieldmark__13_3294654165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294654165"/>
            <w:bookmarkStart w:id="29" w:name="__Fieldmark__14_3294654165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294654165"/>
            <w:bookmarkStart w:id="31" w:name="__Fieldmark__15_3294654165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294654165"/>
            <w:bookmarkStart w:id="33" w:name="__Fieldmark__16_3294654165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ožární řešení objektu - projekt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Požární řešení objektu - projekt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4PJ2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34PJ2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ožární projekt, komplexní řešení, únikové cesty, technické zařízení budov, požární odolnost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Požární projekt, komplexní řešení, únikové cesty, technické zařízení budov, požární odolnost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3294654165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3294654165"/>
            <w:bookmarkStart w:id="35" w:name="__Fieldmark__20_3294654165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estanove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estanove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Wald F. a kol: Výpočet požární odolnosti stavebních konstrukcí, ČVUT v Praze, Praha 2005, 336 s.. ISBN 80-01-03157-8. Kupilík, V.: Stavební konstrukce z požárního hlediska, Vydavatelství Grada Publishing, 2006, 272 stran, ISBN80-247-1329-2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Wald F. a kol: Výpočet požární odolnosti stavebních konstrukcí, ČVUT v Praze, Praha 2005, 336 s.. ISBN 80-01-03157-8. Kupilík, V.: Stavební konstrukce z požárního hlediska, Vydavatelství Grada Publishing, 2006, 272 stran, ISBN80-247-1329-2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Prof. Ing. František Wald, CSc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Prof. Ing. František Wald, CSc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rocvičení problematiky požární ochrany budov na konkrétním projektu při skupinové práci v týmu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Procvičení problematiky požární ochrany budov na konkrétním projektu při skupinové práci v týmu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Na konkrétním zadání budov student určí pořadavky z hediska národních i evropských předpisu. Navrhne technická řešení k zajištění požadovaných požadavků z hlediska evakuace osob, požárně technických řešení, statického řešení i návrhu kompletačních prvků, onka, plasty, povrchy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Na konkrétním zadání budov student určí pořadavky z hediska národních i evropských předpisu. Navrhne technická řešení k zajištění požadovaných požadavků z hlediska evakuace osob, požárně technických řešení, statického řešení i návrhu kompletačních prvků, onka, plasty, povrchy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M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35:00Z</dcterms:created>
  <dc:creator>mrazkova katerina</dc:creator>
  <dc:description/>
  <cp:keywords/>
  <dc:language>en-US</dc:language>
  <cp:lastModifiedBy>František Wald</cp:lastModifiedBy>
  <cp:lastPrinted>2006-11-27T16:35:00Z</cp:lastPrinted>
  <dcterms:modified xsi:type="dcterms:W3CDTF">2006-11-27T15:35:00Z</dcterms:modified>
  <cp:revision>2</cp:revision>
  <dc:subject/>
  <dc:title>Název předmětu:</dc:title>
</cp:coreProperties>
</file>