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782376693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782376693"/>
            <w:bookmarkStart w:id="1" w:name="__Fieldmark__0_78237669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782376693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782376693"/>
            <w:bookmarkStart w:id="3" w:name="__Fieldmark__1_78237669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782376693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782376693"/>
            <w:bookmarkStart w:id="5" w:name="__Fieldmark__2_78237669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78237669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782376693"/>
            <w:bookmarkStart w:id="7" w:name="__Fieldmark__3_7823766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78237669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782376693"/>
            <w:bookmarkStart w:id="9" w:name="__Fieldmark__4_78237669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782376693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782376693"/>
            <w:bookmarkStart w:id="11" w:name="__Fieldmark__5_78237669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78237669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782376693"/>
            <w:bookmarkStart w:id="13" w:name="__Fieldmark__6_78237669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782376693"/>
            <w:bookmarkStart w:id="15" w:name="__Fieldmark__7_78237669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782376693"/>
            <w:bookmarkStart w:id="17" w:name="__Fieldmark__8_78237669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782376693"/>
            <w:bookmarkStart w:id="19" w:name="__Fieldmark__9_78237669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782376693"/>
            <w:bookmarkStart w:id="21" w:name="__Fieldmark__10_78237669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782376693"/>
            <w:bookmarkStart w:id="23" w:name="__Fieldmark__11_78237669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782376693"/>
            <w:bookmarkStart w:id="25" w:name="__Fieldmark__12_78237669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782376693"/>
            <w:bookmarkStart w:id="27" w:name="__Fieldmark__13_78237669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782376693"/>
            <w:bookmarkStart w:id="29" w:name="__Fieldmark__14_78237669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782376693"/>
            <w:bookmarkStart w:id="31" w:name="__Fieldmark__15_78237669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782376693"/>
            <w:bookmarkStart w:id="33" w:name="__Fieldmark__16_78237669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pravní stavb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pravní stavb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6DOS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6DOS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pravní systém, silnice a železnice - návrh, projektování, kategorizace, stavba, vlivy na životní prostřed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pravní systém, silnice a železnice - návrh, projektování, kategorizace, stavba, vlivy na životní prostřed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78237669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782376693"/>
            <w:bookmarkStart w:id="35" w:name="__Fieldmark__20_782376693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1]   Kaun M., Kubát B.: Dopravní stavby 10, ČVUT, Praha, 1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[2]   TP 132 Zásady návrhu dopravního zklidňování na MK, MDS ČR, 199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3]   TP 170 Navrhování vozovek pozemních komunikací, MDS ČR, 200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1]   Kaun M., Kubát B.: Dopravní stavby 10, ČVUT, Praha, 1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[2]   TP 132 Zásady návrhu dopravního zklidňování na MK, MDS ČR, 1996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3]   TP 170 Navrhování vozovek pozemních komunikací, MDS ČR, 2004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Helena Špačková, Doc. Ing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 Helena Špačková, Doc. Ing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získá ucelený přehled v oblasti základního členění dopravy, kategorizace a vlivu dopravy na životní prostředí. Současně se seznámí s principy projektování PK, včetně dimenzování konstrukcí a specifikace typů PK (s důrazem na místní PK). Student dále získá přehled o charakteristikách kolejové dopravy - projektování a řešení ve městech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získá ucelený přehled v oblasti základního členění dopravy, kategorizace a vlivu dopravy na životní prostředí. Současně se seznámí s principy projektování PK, včetně dimenzování konstrukcí a specifikace typů PK (s důrazem na místní PK). Student dále získá přehled o charakteristikách kolejové dopravy - projektování a řešení ve městech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prava - členění, vztah k území,dopravní problém. Rozdělení PK,dopravní síť.Návrhová kategorie PK,charakteristiky dopravního proudu. Projektování PK - směrové a výškové řešení, prostorový účinek trasy. Návrh zemního tělesa,odvodnění PK.Vozovky PK. Dopravní stavby a ŽP, zklidňování dopravy, křižovatky. Kolejová  doprava. Klady a zápory kolejové dopravy. Konstrukce železniční a tramvajové tratě. Hluk a protihluková opatření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prava - členění, vztah k území,dopravní problém. Rozdělení PK,dopravní síť.Návrhová kategorie PK,charakteristiky dopravního proudu. Projektování PK - směrové a výškové řešení, prostorový účinek trasy. Návrh zemního tělesa,odvodnění PK.Vozovky PK. Dopravní stavby a ŽP, zklidňování dopravy, křižovatky. Kolejová  doprava. Klady a zápory kolejové dopravy. Konstrukce železniční a tramvajové tratě. Hluk a protihluková opatření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redmetu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9:45:00Z</dcterms:created>
  <dc:creator>valentin</dc:creator>
  <dc:description/>
  <cp:keywords/>
  <dc:language>en-US</dc:language>
  <cp:lastModifiedBy>Novotná</cp:lastModifiedBy>
  <cp:lastPrinted>2005-10-19T09:20:00Z</cp:lastPrinted>
  <dcterms:modified xsi:type="dcterms:W3CDTF">2006-11-30T12:08:00Z</dcterms:modified>
  <cp:revision>10</cp:revision>
  <dc:subject/>
  <dc:title>Název předmětu:</dc:title>
</cp:coreProperties>
</file>