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9860</wp:posOffset>
                </wp:positionV>
                <wp:extent cx="6184900" cy="780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780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3"/>
                              <w:gridCol w:w="1623"/>
                              <w:gridCol w:w="1442"/>
                              <w:gridCol w:w="1440"/>
                              <w:gridCol w:w="1620"/>
                              <w:gridCol w:w="1352"/>
                            </w:tblGrid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ázev předmět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ód předmětu </w:t>
                                  </w:r>
                                  <w:r>
                                    <w:rPr/>
                                    <w:t>(8 znaků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:                                    Rozsah předmětu (týdenní):  </w:t>
                                  </w:r>
                                  <w:r>
                                    <w:fldChar w:fldCharType="begin">
                                      <w:ffData>
                                        <w:name w:val="__Fieldmark__0_3843913536"/>
                                        <w:enabled/>
                                        <w:ddList>
                                          <w:result w:val="2"/>
                                          <w:listEntry w:val="  0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0" w:name="__Fieldmark__0_3843913536"/>
                                  <w:bookmarkStart w:id="1" w:name="__Fieldmark__0_3843913536"/>
                                  <w:bookmarkEnd w:id="1"/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+  </w:t>
                                  </w:r>
                                  <w:r>
                                    <w:fldChar w:fldCharType="begin">
                                      <w:ffData>
                                        <w:name w:val="__Fieldmark__1_3843913536"/>
                                        <w:enabled/>
                                        <w:ddList>
                                          <w:result w:val="2"/>
                                          <w:listEntry w:val="  0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  7  "/>
                                          <w:listEntry w:val="  8  "/>
                                          <w:listEntry w:val="  9  "/>
                                          <w:listEntry w:val=" 10  "/>
                                          <w:listEntry w:val=" 11  "/>
                                          <w:listEntry w:val=" 12  "/>
                                          <w:listEntry w:val=" 13  "/>
                                          <w:listEntry w:val=" 14  "/>
                                          <w:listEntry w:val=" 15 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2" w:name="__Fieldmark__1_3843913536"/>
                                  <w:bookmarkStart w:id="3" w:name="__Fieldmark__1_3843913536"/>
                                  <w:bookmarkEnd w:id="3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čet přidělených kreditů:  </w:t>
                                  </w:r>
                                  <w:r>
                                    <w:fldChar w:fldCharType="begin">
                                      <w:ffData>
                                        <w:name w:val="__Fieldmark__2_3843913536"/>
                                        <w:enabled/>
                                        <w:ddList>
                                          <w:result w:val="5"/>
                                          <w:listEntry w:val="   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  7  "/>
                                          <w:listEntry w:val="  8  "/>
                                          <w:listEntry w:val="  9  "/>
                                          <w:listEntry w:val="10"/>
                                          <w:listEntry w:val="11"/>
                                          <w:listEntry w:val="12"/>
                                          <w:listEntry w:val="13"/>
                                          <w:listEntry w:val="14"/>
                                          <w:listEntry w:val="15"/>
                                          <w:listEntry w:val="16"/>
                                          <w:listEntry w:val="17"/>
                                          <w:listEntry w:val="18"/>
                                          <w:listEntry w:val="19"/>
                                          <w:listEntry w:val="20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4" w:name="__Fieldmark__2_3843913536"/>
                                  <w:bookmarkStart w:id="5" w:name="__Fieldmark__2_3843913536"/>
                                  <w:bookmarkEnd w:id="5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yp předmětu:  </w:t>
                                  </w:r>
                                  <w:r>
                                    <w:fldChar w:fldCharType="begin">
                                      <w:ffData>
                                        <w:name w:val="__Fieldmark__3_384391353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povinný"/>
                                          <w:listEntry w:val="povinně volitelný"/>
                                          <w:listEntry w:val="volitelný"/>
                                          <w:listEntry w:val="doporučený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843913536"/>
                                  <w:bookmarkStart w:id="7" w:name="__Fieldmark__3_3843913536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Úroveň předmětu:  </w:t>
                                  </w:r>
                                  <w:r>
                                    <w:fldChar w:fldCharType="begin">
                                      <w:ffData>
                                        <w:name w:val="__Fieldmark__4_384391353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bakalářský"/>
                                          <w:listEntry w:val="magisterský"/>
                                          <w:listEntry w:val="doktorský"/>
                                          <w:listEntry w:val="bez omezení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843913536"/>
                                  <w:bookmarkStart w:id="9" w:name="__Fieldmark__4_3843913536"/>
                                  <w:bookmarkEnd w:id="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čník studia:  </w:t>
                                  </w:r>
                                  <w:r>
                                    <w:fldChar w:fldCharType="begin">
                                      <w:ffData>
                                        <w:name w:val="__Fieldmark__5_3843913536"/>
                                        <w:enabled/>
                                        <w:ddList>
                                          <w:result w:val="3"/>
                                          <w:listEntry w:val="   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bez omezení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10" w:name="__Fieldmark__5_3843913536"/>
                                  <w:bookmarkStart w:id="11" w:name="__Fieldmark__5_3843913536"/>
                                  <w:bookmarkEnd w:id="11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yučovací jazyk:  </w:t>
                                  </w:r>
                                  <w:r>
                                    <w:fldChar w:fldCharType="begin">
                                      <w:ffData>
                                        <w:name w:val="__Fieldmark__6_384391353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čeština"/>
                                          <w:listEntry w:val="angličtina"/>
                                          <w:listEntry w:val="němčina"/>
                                          <w:listEntry w:val="francouzština"/>
                                          <w:listEntry w:val="španělština"/>
                                          <w:listEntry w:val="italština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3843913536"/>
                                  <w:bookmarkStart w:id="13" w:name="__Fieldmark__6_3843913536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mestr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4" w:name="__Fieldmark__7_3843913536"/>
                                  <w:bookmarkStart w:id="15" w:name="__Fieldmark__7_3843913536"/>
                                  <w:bookmarkEnd w:id="1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imní semestr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" w:name="__Fieldmark__8_3843913536"/>
                                  <w:bookmarkStart w:id="17" w:name="__Fieldmark__8_3843913536"/>
                                  <w:bookmarkEnd w:id="1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letní semest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yučovací metody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" w:name="__Fieldmark__9_3843913536"/>
                                  <w:bookmarkStart w:id="19" w:name="__Fieldmark__9_3843913536"/>
                                  <w:bookmarkEnd w:id="1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přednášky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0" w:name="__Fieldmark__10_3843913536"/>
                                  <w:bookmarkStart w:id="21" w:name="__Fieldmark__10_3843913536"/>
                                  <w:bookmarkEnd w:id="2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cvičen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" w:name="__Fieldmark__11_3843913536"/>
                                  <w:bookmarkStart w:id="23" w:name="__Fieldmark__11_3843913536"/>
                                  <w:bookmarkEnd w:id="2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seminá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" w:name="__Fieldmark__12_3843913536"/>
                                  <w:bookmarkStart w:id="25" w:name="__Fieldmark__12_3843913536"/>
                                  <w:bookmarkEnd w:id="2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laboratoře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6" w:name="__Fieldmark__13_3843913536"/>
                                  <w:bookmarkStart w:id="27" w:name="__Fieldmark__13_3843913536"/>
                                  <w:bookmarkEnd w:id="2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proj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ody hodnocení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8" w:name="__Fieldmark__14_3843913536"/>
                                  <w:bookmarkStart w:id="29" w:name="__Fieldmark__14_3843913536"/>
                                  <w:bookmarkEnd w:id="2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ápočet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0" w:name="__Fieldmark__15_3843913536"/>
                                  <w:bookmarkStart w:id="31" w:name="__Fieldmark__15_3843913536"/>
                                  <w:bookmarkEnd w:id="3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klasifikovaný zápočet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2" w:name="__Fieldmark__16_3843913536"/>
                                  <w:bookmarkStart w:id="33" w:name="__Fieldmark__16_3843913536"/>
                                  <w:bookmarkEnd w:id="3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kouš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íčová slov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tupní podmínk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poručená literatu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rant předmětu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íle předmě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 předmě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614.5pt;mso-wrap-distance-left:0pt;mso-wrap-distance-right:7.05pt;mso-wrap-distance-top:0pt;mso-wrap-distance-bottom:0pt;margin-top:1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3"/>
                        <w:gridCol w:w="1623"/>
                        <w:gridCol w:w="1442"/>
                        <w:gridCol w:w="1440"/>
                        <w:gridCol w:w="1620"/>
                        <w:gridCol w:w="1352"/>
                      </w:tblGrid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ázev předmětu: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ód předmětu </w:t>
                            </w:r>
                            <w:r>
                              <w:rPr/>
                              <w:t>(8 znaků)</w:t>
                            </w:r>
                            <w:r>
                              <w:rPr>
                                <w:b/>
                              </w:rPr>
                              <w:t xml:space="preserve">:                                    Rozsah předmětu (týdenní):  </w:t>
                            </w:r>
                            <w:r>
                              <w:fldChar w:fldCharType="begin">
                                <w:ffData>
                                  <w:name w:val="__Fieldmark__0_3843913536"/>
                                  <w:enabled/>
                                  <w:ddList>
                                    <w:result w:val="2"/>
                                    <w:listEntry w:val="  0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4" w:name="__Fieldmark__0_3843913536"/>
                            <w:bookmarkStart w:id="35" w:name="__Fieldmark__0_3843913536"/>
                            <w:bookmarkEnd w:id="35"/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 +  </w:t>
                            </w:r>
                            <w:r>
                              <w:fldChar w:fldCharType="begin">
                                <w:ffData>
                                  <w:name w:val="__Fieldmark__1_3843913536"/>
                                  <w:enabled/>
                                  <w:ddList>
                                    <w:result w:val="2"/>
                                    <w:listEntry w:val="  0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  7  "/>
                                    <w:listEntry w:val="  8  "/>
                                    <w:listEntry w:val="  9  "/>
                                    <w:listEntry w:val=" 10  "/>
                                    <w:listEntry w:val=" 11  "/>
                                    <w:listEntry w:val=" 12  "/>
                                    <w:listEntry w:val=" 13  "/>
                                    <w:listEntry w:val=" 14  "/>
                                    <w:listEntry w:val=" 15 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6" w:name="__Fieldmark__1_3843913536"/>
                            <w:bookmarkStart w:id="37" w:name="__Fieldmark__1_3843913536"/>
                            <w:bookmarkEnd w:id="37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čet přidělených kreditů:  </w:t>
                            </w:r>
                            <w:r>
                              <w:fldChar w:fldCharType="begin">
                                <w:ffData>
                                  <w:name w:val="__Fieldmark__2_3843913536"/>
                                  <w:enabled/>
                                  <w:ddList>
                                    <w:result w:val="5"/>
                                    <w:listEntry w:val="   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  7  "/>
                                    <w:listEntry w:val="  8  "/>
                                    <w:listEntry w:val="  9  "/>
                                    <w:listEntry w:val="10"/>
                                    <w:listEntry w:val="11"/>
                                    <w:listEntry w:val="12"/>
                                    <w:listEntry w:val="13"/>
                                    <w:listEntry w:val="14"/>
                                    <w:listEntry w:val="15"/>
                                    <w:listEntry w:val="16"/>
                                    <w:listEntry w:val="17"/>
                                    <w:listEntry w:val="18"/>
                                    <w:listEntry w:val="19"/>
                                    <w:listEntry w:val="2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8" w:name="__Fieldmark__2_3843913536"/>
                            <w:bookmarkStart w:id="39" w:name="__Fieldmark__2_3843913536"/>
                            <w:bookmarkEnd w:id="39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yp předmětu:  </w:t>
                            </w:r>
                            <w:r>
                              <w:fldChar w:fldCharType="begin">
                                <w:ffData>
                                  <w:name w:val="__Fieldmark__3_384391353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povinný"/>
                                    <w:listEntry w:val="povinně volitelný"/>
                                    <w:listEntry w:val="volitelný"/>
                                    <w:listEntry w:val="doporučený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3_3843913536"/>
                            <w:bookmarkStart w:id="41" w:name="__Fieldmark__3_3843913536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roveň předmětu:  </w:t>
                            </w:r>
                            <w:r>
                              <w:fldChar w:fldCharType="begin">
                                <w:ffData>
                                  <w:name w:val="__Fieldmark__4_384391353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bakalářský"/>
                                    <w:listEntry w:val="magisterský"/>
                                    <w:listEntry w:val="doktorský"/>
                                    <w:listEntry w:val="bez omezení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4_3843913536"/>
                            <w:bookmarkStart w:id="43" w:name="__Fieldmark__4_3843913536"/>
                            <w:bookmarkEnd w:id="4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čník studia:  </w:t>
                            </w:r>
                            <w:r>
                              <w:fldChar w:fldCharType="begin">
                                <w:ffData>
                                  <w:name w:val="__Fieldmark__5_3843913536"/>
                                  <w:enabled/>
                                  <w:ddList>
                                    <w:result w:val="3"/>
                                    <w:listEntry w:val="   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bez omezení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44" w:name="__Fieldmark__5_3843913536"/>
                            <w:bookmarkStart w:id="45" w:name="__Fieldmark__5_3843913536"/>
                            <w:bookmarkEnd w:id="45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yučovací jazyk:  </w:t>
                            </w:r>
                            <w:r>
                              <w:fldChar w:fldCharType="begin">
                                <w:ffData>
                                  <w:name w:val="__Fieldmark__6_384391353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čeština"/>
                                    <w:listEntry w:val="angličtina"/>
                                    <w:listEntry w:val="němčina"/>
                                    <w:listEntry w:val="francouzština"/>
                                    <w:listEntry w:val="španělština"/>
                                    <w:listEntry w:val="italština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6_3843913536"/>
                            <w:bookmarkStart w:id="47" w:name="__Fieldmark__6_3843913536"/>
                            <w:bookmarkEnd w:id="4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emestr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7_3843913536"/>
                            <w:bookmarkStart w:id="49" w:name="__Fieldmark__7_3843913536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imní semestr</w:t>
                            </w:r>
                          </w:p>
                        </w:tc>
                        <w:tc>
                          <w:tcPr>
                            <w:tcW w:w="4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" w:name="__Fieldmark__8_3843913536"/>
                            <w:bookmarkStart w:id="51" w:name="__Fieldmark__8_3843913536"/>
                            <w:bookmarkEnd w:id="5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letní semest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yučovací metody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" w:name="__Fieldmark__9_3843913536"/>
                            <w:bookmarkStart w:id="53" w:name="__Fieldmark__9_3843913536"/>
                            <w:bookmarkEnd w:id="5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přednášky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" w:name="__Fieldmark__10_3843913536"/>
                            <w:bookmarkStart w:id="55" w:name="__Fieldmark__10_3843913536"/>
                            <w:bookmarkEnd w:id="5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cvičení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" w:name="__Fieldmark__11_3843913536"/>
                            <w:bookmarkStart w:id="57" w:name="__Fieldmark__11_3843913536"/>
                            <w:bookmarkEnd w:id="5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seminá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8" w:name="__Fieldmark__12_3843913536"/>
                            <w:bookmarkStart w:id="59" w:name="__Fieldmark__12_3843913536"/>
                            <w:bookmarkEnd w:id="5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laboratoře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0" w:name="__Fieldmark__13_3843913536"/>
                            <w:bookmarkStart w:id="61" w:name="__Fieldmark__13_3843913536"/>
                            <w:bookmarkEnd w:id="6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proj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ody hodnocení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" w:name="__Fieldmark__14_3843913536"/>
                            <w:bookmarkStart w:id="63" w:name="__Fieldmark__14_3843913536"/>
                            <w:bookmarkEnd w:id="6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ápočet</w:t>
                            </w:r>
                          </w:p>
                        </w:tc>
                        <w:tc>
                          <w:tcPr>
                            <w:tcW w:w="28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" w:name="__Fieldmark__15_3843913536"/>
                            <w:bookmarkStart w:id="65" w:name="__Fieldmark__15_3843913536"/>
                            <w:bookmarkEnd w:id="6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klasifikovaný zápočet</w:t>
                            </w:r>
                          </w:p>
                        </w:tc>
                        <w:tc>
                          <w:tcPr>
                            <w:tcW w:w="2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" w:name="__Fieldmark__16_3843913536"/>
                            <w:bookmarkStart w:id="67" w:name="__Fieldmark__16_3843913536"/>
                            <w:bookmarkEnd w:id="6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kouš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íčová slov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tupní podmínk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poručen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rant předmětu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íle předmě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 předmě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Analýza konstrukcí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Analýza konstrukcí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2ANK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2ANK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metoda konečných prvků, stěny, desky, tenkostěnné pruty, stabilit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metoda konečných prvků, stěny, desky, tenkostěnné pruty, stabilita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Fakulta/součást: </w:t>
            </w:r>
            <w:r>
              <w:fldChar w:fldCharType="begin">
                <w:ffData>
                  <w:name w:val="__Fieldmark__20_384391353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8" w:name="__Fieldmark__20_3843913536"/>
            <w:bookmarkStart w:id="69" w:name="__Fieldmark__20_3843913536"/>
            <w:bookmarkEnd w:id="6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2PRPE, 132SM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32PRPE, 132SM3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1. Kuklík, P., Blažek, V., Kufner, V.: Stavební mechanika 40. Vydavatelství ČVUT Praha 2002. 2. Šejnoha J., Bittnarová J.: Pružnost a pevnost 10, Ediční středisko ČVUT, Praha 1996. 3) Bittnar Z., Šejnoha J.: Numerické metody mechaniky 1, 2, Vydavatelství ČVUT, Praha 1992.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>1. Kuklík, P., Blažek, V., Kufner, V.: Stavební mechanika 40. Vydavatelství ČVUT Praha 2002. 2. Šejnoha J., Bittnarová J.: Pružnost a pevnost 10, Ediční středisko ČVUT, Praha 1996. 3) Bittnar Z., Šejnoha J.: Numerické metody mechaniky 1, 2, Vydavatelství ČVUT, Praha 1992.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etr Konvalinka, Doc.Ing.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etr Konvalinka, Doc.Ing.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udenti budou umět urči</w:t>
                            </w:r>
                            <w:r>
                              <w:rPr>
                                <w:lang w:val="en-US" w:eastAsia="en-US"/>
                              </w:rPr>
                              <w:t>t účinky pohyblivého zatížení, znát princip MKP, znát základní metody řešení stěn a desek a budou umět řešit napjatost tenkostěnných prutů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udenti budou umět urči</w:t>
                      </w:r>
                      <w:r>
                        <w:rPr>
                          <w:lang w:val="en-US" w:eastAsia="en-US"/>
                        </w:rPr>
                        <w:t>t účinky pohyblivého zatížení, znát princip MKP, znát základní metody řešení stěn a desek a budou umět řešit napjatost tenkostěnných prutů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ohyblivé zatížení. Maticová formulace deformační metody a princip metody konečných prvků. Modely pro nosník na pružném podkladě. Řešení stěn a desek. Napjatost tenkostěnných prutů. Stabilita konstrukcí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ohyblivé zatížení. Maticová formulace deformační metody a princip metody konečných prvků. Modely pro nosník na pružném podkladě. Řešení stěn a desek. Napjatost tenkostěnných prutů. Stabilita konstrukcí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2ANKC.doc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19:00Z</dcterms:created>
  <dc:creator>Dana Dubnova</dc:creator>
  <dc:description/>
  <cp:keywords/>
  <dc:language>en-US</dc:language>
  <cp:lastModifiedBy>Novotná</cp:lastModifiedBy>
  <cp:lastPrinted>2005-10-19T09:20:00Z</cp:lastPrinted>
  <dcterms:modified xsi:type="dcterms:W3CDTF">2006-11-30T12:00:00Z</dcterms:modified>
  <cp:revision>12</cp:revision>
  <dc:subject/>
  <dc:title>Název předmětu:</dc:title>
</cp:coreProperties>
</file>