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120816146"/>
                  <w:enabled/>
                  <w:ddList>
                    <w:result w:val="3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120816146"/>
            <w:bookmarkStart w:id="1" w:name="__Fieldmark__0_12081614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120816146"/>
                  <w:enabled/>
                  <w:ddList>
                    <w:result w:val="1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120816146"/>
            <w:bookmarkStart w:id="3" w:name="__Fieldmark__1_120816146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120816146"/>
                  <w:enabled/>
                  <w:ddList>
                    <w:result w:val="5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120816146"/>
            <w:bookmarkStart w:id="5" w:name="__Fieldmark__2_120816146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120816146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120816146"/>
            <w:bookmarkStart w:id="7" w:name="__Fieldmark__3_12081614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120816146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120816146"/>
            <w:bookmarkStart w:id="9" w:name="__Fieldmark__4_120816146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120816146"/>
                  <w:enabled/>
                  <w:ddList>
                    <w:result w:val="3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120816146"/>
            <w:bookmarkStart w:id="11" w:name="__Fieldmark__5_120816146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120816146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120816146"/>
            <w:bookmarkStart w:id="13" w:name="__Fieldmark__6_120816146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20816146"/>
            <w:bookmarkStart w:id="15" w:name="__Fieldmark__7_120816146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20816146"/>
            <w:bookmarkStart w:id="17" w:name="__Fieldmark__8_120816146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20816146"/>
            <w:bookmarkStart w:id="19" w:name="__Fieldmark__9_120816146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20816146"/>
            <w:bookmarkStart w:id="21" w:name="__Fieldmark__10_120816146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20816146"/>
            <w:bookmarkStart w:id="23" w:name="__Fieldmark__11_120816146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20816146"/>
            <w:bookmarkStart w:id="25" w:name="__Fieldmark__12_120816146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20816146"/>
            <w:bookmarkStart w:id="27" w:name="__Fieldmark__13_120816146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20816146"/>
            <w:bookmarkStart w:id="29" w:name="__Fieldmark__14_120816146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120816146"/>
            <w:bookmarkStart w:id="31" w:name="__Fieldmark__15_120816146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120816146"/>
            <w:bookmarkStart w:id="33" w:name="__Fieldmark__16_120816146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Betonové konstrukce 2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Betonové konstrukce 2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3BEK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33BEK2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štíhlé tlačené prvky, protlačení, kroucení, průhyb, šířka trhlin, stropní deska, rám, schodiště, suterénní a opěrná stěna, stěnový nosník, základové konstrukce, vyztužování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štíhlé tlačené prvky, protlačení, kroucení, průhyb, šířka trhlin, stropní deska, rám, schodiště, suterénní a opěrná stěna, stěnový nosník, základové konstrukce, vyztužování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120816146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120816146"/>
            <w:bookmarkStart w:id="35" w:name="__Fieldmark__20_120816146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3BEK1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33BEK1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[1] Kohoutková, A., Trtík, K., Vašková, J., Vodička, J.: Betonové konstrukce 1 [2] Procházka, J., Štěpánek, P., Krátký, J., Kohoutková, A., Vašková, J.: Navrhování betonových konstrukcí 1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[3] Košatka, P., Lorenz, K., Vašková, J.: Navrhování zděných konstrukcí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t>[1] Kohoutková, A., Trtík, K., Vašková, J., Vodička, J.: Betonové konstrukce 1 [2] Procházka, J., Štěpánek, P., Krátký, J., Kohoutková, A., Vašková, J.: Navrhování betonových konstrukcí 1</w:t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[3] Košatka, P., Lorenz, K., Vašková, J.: Navrhování zděných konstrukcí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Jitka Vašková, Ing., CSc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 xml:space="preserve"> Jitka Vašková, Ing., CSc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Navrhování betonových konstrukčních prvků pro různé kombinace namáhání, navrhování základních typů betonových konstrukcí. 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 xml:space="preserve">Navrhování betonových konstrukčních prvků pro různé kombinace namáhání, navrhování základních typů betonových konstrukcí. 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avrhování betonových prvků při kombinacích namáhání, únosnost štíhlých tlačených prvků, únosnost v protlačení a kroucení. Posouzení z hlediska použitelnosti - průhyb, šířka trhlin. Konstrukce - stropní desky, rámové a stěnové konstrukce, schodiště, suterénní a opěrné stěny, stěnové nosníky, základové konstrukce. Výpočetní modely, zjednodušené a obecné výpočetní metody. Způsoby vyztužování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avrhování betonových prvků při kombinacích namáhání, únosnost štíhlých tlačených prvků, únosnost v protlačení a kroucení. Posouzení z hlediska použitelnosti - průhyb, šířka trhlin. Konstrukce - stropní desky, rámové a stěnové konstrukce, schodiště, suterénní a opěrné stěny, stěnové nosníky, základové konstrukce. Výpočetní modely, zjednodušené a obecné výpočetní metody. Způsoby vyztužování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 předmětu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6:38:00Z</dcterms:created>
  <dc:creator>Brouka</dc:creator>
  <dc:description/>
  <cp:keywords/>
  <dc:language>en-US</dc:language>
  <cp:lastModifiedBy>Novotná</cp:lastModifiedBy>
  <cp:lastPrinted>2006-12-01T10:49:00Z</cp:lastPrinted>
  <dcterms:modified xsi:type="dcterms:W3CDTF">2006-12-01T09:49:00Z</dcterms:modified>
  <cp:revision>12</cp:revision>
  <dc:subject/>
  <dc:title>Název předmětu:</dc:title>
</cp:coreProperties>
</file>