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21060483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210604838"/>
            <w:bookmarkStart w:id="1" w:name="__Fieldmark__0_121060483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210604838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210604838"/>
            <w:bookmarkStart w:id="3" w:name="__Fieldmark__1_121060483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210604838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210604838"/>
            <w:bookmarkStart w:id="5" w:name="__Fieldmark__2_121060483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210604838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210604838"/>
            <w:bookmarkStart w:id="7" w:name="__Fieldmark__3_12106048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210604838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210604838"/>
            <w:bookmarkStart w:id="9" w:name="__Fieldmark__4_121060483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210604838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210604838"/>
            <w:bookmarkStart w:id="11" w:name="__Fieldmark__5_121060483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210604838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210604838"/>
            <w:bookmarkStart w:id="13" w:name="__Fieldmark__6_121060483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210604838"/>
            <w:bookmarkStart w:id="15" w:name="__Fieldmark__7_121060483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210604838"/>
            <w:bookmarkStart w:id="17" w:name="__Fieldmark__8_121060483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210604838"/>
            <w:bookmarkStart w:id="19" w:name="__Fieldmark__9_121060483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210604838"/>
            <w:bookmarkStart w:id="21" w:name="__Fieldmark__10_121060483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210604838"/>
            <w:bookmarkStart w:id="23" w:name="__Fieldmark__11_121060483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210604838"/>
            <w:bookmarkStart w:id="25" w:name="__Fieldmark__12_121060483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210604838"/>
            <w:bookmarkStart w:id="27" w:name="__Fieldmark__13_121060483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210604838"/>
            <w:bookmarkStart w:id="29" w:name="__Fieldmark__14_121060483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210604838"/>
            <w:bookmarkStart w:id="31" w:name="__Fieldmark__15_121060483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210604838"/>
            <w:bookmarkStart w:id="33" w:name="__Fieldmark__16_121060483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Urbanismus a územní plánován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Urbanismus a územní plánován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7UUP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7UUP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Urbanismus, územní plánování, Stavební zákon, krajina, sídla, technická infrastruktura, strategie rozvoje sídel, brownfield, suburbanizace, historický vývoj, sídliště, historická jádra, systém sídl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Urbanismus, územní plánování, Stavební zákon, krajina, sídla, technická infrastruktura, strategie rozvoje sídel, brownfield, suburbanizace, historický vývoj, sídliště, historická jádra, systém sídl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210604838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210604838"/>
            <w:bookmarkStart w:id="35" w:name="__Fieldmark__20_1210604838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[1] Zákon č.50/1976 Sb. ve znění zákona č.83/1998 Sb. o územním plánování a stavebním řádu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2] webové stránky udržované K 11 127 - Katedrou sídel a regionů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[3] J.Hrůza a kol., Urbanistický slovník, Academia Praha, 1989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t xml:space="preserve">[1] Zákon č.50/1976 Sb. ve znění zákona č.83/1998 Sb. o územním plánování a stavebním řádu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2] webové stránky udržované K 11 127 - Katedrou sídel a regionů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[3] J.Hrůza a kol., Urbanistický slovník, Academia Praha, 1989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lena Mansfeldová,Doc.Ing.arch,CSc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lena Mansfeldová,Doc.Ing.arch,CSc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získá základní znalosti z oboru urbanismus a územní plánování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získá základní znalosti z oboru urbanismus a územní plánování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ystémové pojetí sídel: složky, stránky, infrastruktury. Ekologické aspekty rozvoje sídel. Vývoj sídel - historický exkurz. Vnímání prostředí sídel a krajiny. Regenerace měst a památková péče. Památky UNESCO. Humanizace sídlišť. Venkov, venkovský prostor. Brownfields. Suburbanizace. Technická infrastruktura sídel. Územní plánování - stavební zákon. Strategie rozvoje sídel a regionů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ystémové pojetí sídel: složky, stránky, infrastruktury. Ekologické aspekty rozvoje sídel. Vývoj sídel - historický exkurz. Vnímání prostředí sídel a krajiny. Regenerace měst a památková péče. Památky UNESCO. Humanizace sídlišť. Venkov, venkovský prostor. Brownfields. Suburbanizace. Technická infrastruktura sídel. Územní plánování - stavební zákon. Strategie rozvoje sídel a regionů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7_127UUP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0:43:00Z</dcterms:created>
  <dc:creator>Marcela Pavlíková</dc:creator>
  <dc:description/>
  <cp:keywords/>
  <dc:language>en-US</dc:language>
  <cp:lastModifiedBy>Novotná</cp:lastModifiedBy>
  <cp:lastPrinted>2005-10-19T09:20:00Z</cp:lastPrinted>
  <dcterms:modified xsi:type="dcterms:W3CDTF">2006-11-30T11:59:00Z</dcterms:modified>
  <cp:revision>5</cp:revision>
  <dc:subject/>
  <dc:title>Název předmětu:</dc:title>
</cp:coreProperties>
</file>