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18546766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18546766"/>
            <w:bookmarkStart w:id="1" w:name="__Fieldmark__0_21854676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18546766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18546766"/>
            <w:bookmarkStart w:id="3" w:name="__Fieldmark__1_21854676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18546766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18546766"/>
            <w:bookmarkStart w:id="5" w:name="__Fieldmark__2_21854676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1854676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18546766"/>
            <w:bookmarkStart w:id="7" w:name="__Fieldmark__3_21854676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1854676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18546766"/>
            <w:bookmarkStart w:id="9" w:name="__Fieldmark__4_21854676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18546766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18546766"/>
            <w:bookmarkStart w:id="11" w:name="__Fieldmark__5_21854676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1854676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18546766"/>
            <w:bookmarkStart w:id="13" w:name="__Fieldmark__6_21854676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18546766"/>
            <w:bookmarkStart w:id="15" w:name="__Fieldmark__7_21854676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18546766"/>
            <w:bookmarkStart w:id="17" w:name="__Fieldmark__8_21854676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18546766"/>
            <w:bookmarkStart w:id="19" w:name="__Fieldmark__9_21854676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18546766"/>
            <w:bookmarkStart w:id="21" w:name="__Fieldmark__10_21854676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18546766"/>
            <w:bookmarkStart w:id="23" w:name="__Fieldmark__11_21854676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18546766"/>
            <w:bookmarkStart w:id="25" w:name="__Fieldmark__12_21854676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18546766"/>
            <w:bookmarkStart w:id="27" w:name="__Fieldmark__13_21854676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18546766"/>
            <w:bookmarkStart w:id="29" w:name="__Fieldmark__14_21854676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18546766"/>
            <w:bookmarkStart w:id="31" w:name="__Fieldmark__15_21854676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18546766"/>
            <w:bookmarkStart w:id="33" w:name="__Fieldmark__16_21854676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hemi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hemi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4CH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44CH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áklady chemie, chemické reakce, chemické proces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základy chemie, chemické reakce, chemické proces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1854676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18546766"/>
            <w:bookmarkStart w:id="35" w:name="__Fieldmark__20_218546766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1]   Vacík J. et al: Přehled středoškolské chemie. SPN a.s., Praha 19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2]   Grünwald A.: Voda a ovzduší 20 (Chemie). Vydavatelství ČVUT Praha, 1999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1]   Vacík J. et al: Přehled středoškolské chemie. SPN a.s., Praha 1999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2]   Grünwald A.: Voda a ovzduší 20 (Chemie). Vydavatelství ČVUT Praha, 1999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of.Ing. Alexander Grünwald,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of.Ing. Alexander Grünwald,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eznámit se se základy chemi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eznámit se se základy chemi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hemické názvosloví. Chemické reakce. Chemická rovnováha. Disociace kyselin a zásad, Disociace vody, pH. Neutralizace. Hydrolýza solí. Dispersní soustavy. Komplexotvorné rovnováhy. Srážecí rovnováhy. Redukčně-oxidační rovnováhy. Voda a její vlastnosti. Rozpustnost plynů ve vodě. Oxidace a redukce. Koagulace. Adsorpce. Desorpce a absorpce. Extrakce. Flotace. Iontová výměna. Chemická kinetika. Koroze. Atmosféra a hlavní složky jejího znečištění. Kyselé depozic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hemické názvosloví. Chemické reakce. Chemická rovnováha. Disociace kyselin a zásad, Disociace vody, pH. Neutralizace. Hydrolýza solí. Dispersní soustavy. Komplexotvorné rovnováhy. Srážecí rovnováhy. Redukčně-oxidační rovnováhy. Voda a její vlastnosti. Rozpustnost plynů ve vodě. Oxidace a redukce. Koagulace. Adsorpce. Desorpce a absorpce. Extrakce. Flotace. Iontová výměna. Chemická kinetika. Koroze. Atmosféra a hlavní složky jejího znečištění. Kyselé depozic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8:00Z</dcterms:created>
  <dc:creator>Ing. Ivana Kabelková</dc:creator>
  <dc:description/>
  <cp:keywords/>
  <dc:language>en-US</dc:language>
  <cp:lastModifiedBy>Novotná</cp:lastModifiedBy>
  <cp:lastPrinted>2005-10-19T09:20:00Z</cp:lastPrinted>
  <dcterms:modified xsi:type="dcterms:W3CDTF">2006-11-30T12:11:00Z</dcterms:modified>
  <cp:revision>10</cp:revision>
  <dc:subject/>
  <dc:title>Název předmětu:</dc:title>
</cp:coreProperties>
</file>