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39889491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39889491"/>
            <w:bookmarkStart w:id="1" w:name="__Fieldmark__0_13988949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39889491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39889491"/>
            <w:bookmarkStart w:id="3" w:name="__Fieldmark__1_13988949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39889491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39889491"/>
            <w:bookmarkStart w:id="5" w:name="__Fieldmark__2_13988949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39889491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39889491"/>
            <w:bookmarkStart w:id="7" w:name="__Fieldmark__3_13988949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39889491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39889491"/>
            <w:bookmarkStart w:id="9" w:name="__Fieldmark__4_13988949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39889491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39889491"/>
            <w:bookmarkStart w:id="11" w:name="__Fieldmark__5_13988949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39889491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39889491"/>
            <w:bookmarkStart w:id="13" w:name="__Fieldmark__6_13988949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39889491"/>
            <w:bookmarkStart w:id="15" w:name="__Fieldmark__7_13988949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39889491"/>
            <w:bookmarkStart w:id="17" w:name="__Fieldmark__8_13988949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39889491"/>
            <w:bookmarkStart w:id="19" w:name="__Fieldmark__9_13988949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39889491"/>
            <w:bookmarkStart w:id="21" w:name="__Fieldmark__10_13988949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39889491"/>
            <w:bookmarkStart w:id="23" w:name="__Fieldmark__11_13988949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39889491"/>
            <w:bookmarkStart w:id="25" w:name="__Fieldmark__12_13988949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39889491"/>
            <w:bookmarkStart w:id="27" w:name="__Fieldmark__13_13988949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39889491"/>
            <w:bookmarkStart w:id="29" w:name="__Fieldmark__14_13988949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39889491"/>
            <w:bookmarkStart w:id="31" w:name="__Fieldmark__15_13988949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39889491"/>
            <w:bookmarkStart w:id="33" w:name="__Fieldmark__16_13988949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ologie staveb 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ologie staveb 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2TS1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2TS1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zemní práce, základní výstavbové procesy hrubé spodní a vrchní stavby, montáže obvodových skládaných plášťů, železobetonové konstrukce, procesy vnitřní a dokončovací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zemní práce, základní výstavbové procesy hrubé spodní a vrchní stavby, montáže obvodových skládaných plášťů, železobetonové konstrukce, procesy vnitřní a dokončovací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39889491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39889491"/>
            <w:bookmarkStart w:id="35" w:name="__Fieldmark__20_139889491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Kočí,B. a kol.: Technolgie pozemních staveb 1 - Technologie stavebních procesů, 1997. AN CERM Brno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sil,F. - Popenková,M. - Svoboda, P. - Zapletal,I.: Technologie staveb - dokončovací práce 1, 2002. SF STU Bratislav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Kočí,B. a kol.: Technolgie pozemních staveb 1 - Technologie stavebních procesů, 1997. AN CERM Brno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sil,F. - Popenková,M. - Svoboda, P. - Zapletal,I.: Technologie staveb - dokončovací práce 1, 2002. SF STU Bratislav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Václav Pospíchal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, Ing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Václav Pospíchal</w:t>
                      </w:r>
                      <w:r>
                        <w:rPr>
                          <w:lang w:val="en-US" w:eastAsia="en-US"/>
                        </w:rPr>
                        <w:t xml:space="preserve">, Ing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ískání přehledů o základních procesech hrubé stavby, železobetonárských procesech, technologických návaznostech a vazbách mezi nima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ískání přehledů o základních procesech hrubé stavby, železobetonárských procesech, technologických návaznostech a vazbách mezi nima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procesy hrubé stavby, železobetonářské procesy, bednění, dokončovací práce, vazby mezi proces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 procesy hrubé stavby, železobetonářské procesy, bednění, dokončovací práce, vazby mezi proces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0:05:00Z</dcterms:created>
  <dc:creator>Tobolka, Párová</dc:creator>
  <dc:description/>
  <cp:keywords>stavební hmoty návrh osnovy</cp:keywords>
  <dc:language>en-US</dc:language>
  <cp:lastModifiedBy>Novotná</cp:lastModifiedBy>
  <cp:lastPrinted>2006-12-01T12:55:00Z</cp:lastPrinted>
  <dcterms:modified xsi:type="dcterms:W3CDTF">2006-12-01T11:55:00Z</dcterms:modified>
  <cp:revision>10</cp:revision>
  <dc:subject>podklad pro akreditaci</dc:subject>
  <dc:title>Návrh předmětu TVSM</dc:title>
</cp:coreProperties>
</file>