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41294834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41294834"/>
            <w:bookmarkStart w:id="1" w:name="__Fieldmark__0_412948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41294834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41294834"/>
            <w:bookmarkStart w:id="3" w:name="__Fieldmark__1_4129483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41294834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41294834"/>
            <w:bookmarkStart w:id="5" w:name="__Fieldmark__2_4129483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41294834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41294834"/>
            <w:bookmarkStart w:id="7" w:name="__Fieldmark__3_412948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41294834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41294834"/>
            <w:bookmarkStart w:id="9" w:name="__Fieldmark__4_4129483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41294834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41294834"/>
            <w:bookmarkStart w:id="11" w:name="__Fieldmark__5_4129483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41294834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41294834"/>
            <w:bookmarkStart w:id="13" w:name="__Fieldmark__6_4129483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1294834"/>
            <w:bookmarkStart w:id="15" w:name="__Fieldmark__7_4129483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1294834"/>
            <w:bookmarkStart w:id="17" w:name="__Fieldmark__8_4129483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1294834"/>
            <w:bookmarkStart w:id="19" w:name="__Fieldmark__9_4129483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1294834"/>
            <w:bookmarkStart w:id="21" w:name="__Fieldmark__10_4129483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1294834"/>
            <w:bookmarkStart w:id="23" w:name="__Fieldmark__11_4129483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1294834"/>
            <w:bookmarkStart w:id="25" w:name="__Fieldmark__12_4129483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1294834"/>
            <w:bookmarkStart w:id="27" w:name="__Fieldmark__13_4129483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1294834"/>
            <w:bookmarkStart w:id="29" w:name="__Fieldmark__14_4129483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1294834"/>
            <w:bookmarkStart w:id="31" w:name="__Fieldmark__15_4129483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1294834"/>
            <w:bookmarkStart w:id="33" w:name="__Fieldmark__16_4129483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děné konstrukc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děné konstrukc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ZDK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3ZDK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děné konstrukce, zdicí prvky, malta, materiálové vlastnosti navrhování, únosnost, vyztužené zdiv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děné konstrukce, zdicí prvky, malta, materiálové vlastnosti navrhování, únosnost, vyztužené zdiv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41294834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41294834"/>
            <w:bookmarkStart w:id="35" w:name="__Fieldmark__20_41294834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EK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EK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Košatka, P., Lorenz, K., Vašková J.: Zděné konstrukce. skriptum ČVUT, 2006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Podklady výrobců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Košatka, P., Lorenz, K., Vašková J.: Zděné konstrukce. skriptum ČVUT, 2006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Podklady výrobců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itka Vašková, Ing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itka Vašková, Ing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rozumět vlastnostem zdiva  a statickému působení zděných konstrukcí, umě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navrhovat prvky zděných konstrukcí na základní typy namáhání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rozumět vlastnostem zdiva  a statickému působení zděných konstrukcí, umět</w:t>
                      </w:r>
                      <w:r>
                        <w:rPr>
                          <w:lang w:val="en-US" w:eastAsia="en-US"/>
                        </w:rPr>
                        <w:t xml:space="preserve"> navrhovat prvky zděných konstrukcí na základní typy namáhání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ypy zdiva, základní vlastnosti zděných konstrukcí, vlastnosti a zkoušení materiálů pro zděné konstrukce - zdicích prvků, malt, vlastnosti a zkoušení zdiva, navrhování prvků z nevyztuženého zdiva při namáhání tlakem, smykem, ohybem, objemové změny zdiva, zjednodušené metody navrhování, konstrukční zásady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ypy zdiva, základní vlastnosti zděných konstrukcí, vlastnosti a zkoušení materiálů pro zděné konstrukce - zdicích prvků, malt, vlastnosti a zkoušení zdiva, navrhování prvků z nevyztuženého zdiva při namáhání tlakem, smykem, ohybem, objemové změny zdiva, zjednodušené metody navrhování, konstrukční zásady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3ZD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33:00Z</dcterms:created>
  <dc:creator>Novotná</dc:creator>
  <dc:description/>
  <cp:keywords/>
  <dc:language>en-US</dc:language>
  <cp:lastModifiedBy>Novotná</cp:lastModifiedBy>
  <cp:lastPrinted>2006-12-01T10:34:00Z</cp:lastPrinted>
  <dcterms:modified xsi:type="dcterms:W3CDTF">2006-12-01T09:39:00Z</dcterms:modified>
  <cp:revision>2</cp:revision>
  <dc:subject/>
  <dc:title>Název předmětu:</dc:title>
</cp:coreProperties>
</file>