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681430117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681430117"/>
            <w:bookmarkStart w:id="1" w:name="__Fieldmark__0_68143011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681430117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681430117"/>
            <w:bookmarkStart w:id="3" w:name="__Fieldmark__1_68143011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681430117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681430117"/>
            <w:bookmarkStart w:id="5" w:name="__Fieldmark__2_68143011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681430117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681430117"/>
            <w:bookmarkStart w:id="7" w:name="__Fieldmark__3_68143011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681430117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681430117"/>
            <w:bookmarkStart w:id="9" w:name="__Fieldmark__4_68143011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681430117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681430117"/>
            <w:bookmarkStart w:id="11" w:name="__Fieldmark__5_68143011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681430117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681430117"/>
            <w:bookmarkStart w:id="13" w:name="__Fieldmark__6_681430117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681430117"/>
            <w:bookmarkStart w:id="15" w:name="__Fieldmark__7_68143011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681430117"/>
            <w:bookmarkStart w:id="17" w:name="__Fieldmark__8_68143011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681430117"/>
            <w:bookmarkStart w:id="19" w:name="__Fieldmark__9_68143011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681430117"/>
            <w:bookmarkStart w:id="21" w:name="__Fieldmark__10_68143011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681430117"/>
            <w:bookmarkStart w:id="23" w:name="__Fieldmark__11_68143011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681430117"/>
            <w:bookmarkStart w:id="25" w:name="__Fieldmark__12_68143011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681430117"/>
            <w:bookmarkStart w:id="27" w:name="__Fieldmark__13_68143011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681430117"/>
            <w:bookmarkStart w:id="29" w:name="__Fieldmark__14_68143011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681430117"/>
            <w:bookmarkStart w:id="31" w:name="__Fieldmark__15_68143011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681430117"/>
            <w:bookmarkStart w:id="33" w:name="__Fieldmark__16_68143011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Vývoj architektury a stavěn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Vývoj architektury a stavěn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129VYAS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129VYAS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ějiny architektury, antika, středověk, románský sloh, gotika, renesance, baroko, historismus, romantismus, dvacáté století, současnost, architektonický koncept, konstrukční a technologická koncepc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ějiny architektury, antika, středověk, románský sloh, gotika, renesance, baroko, historismus, romantismus, dvacáté století, současnost, architektonický koncept, konstrukční a technologická koncepc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681430117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681430117"/>
            <w:bookmarkStart w:id="35" w:name="__Fieldmark__20_681430117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 Syrový B. a kol.: Architektura, oborová encyklopedie, SNTL Praha 19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Syrový B. a kol.: Architektura svědectví dob, Praha 1974, 19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 Kolektiv autorů: Dějiny architektury, Odeon, Praha, 199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 Syrový B. a kol.: Architektura, oborová encyklopedie, SNTL Praha 19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 Syrový B. a kol.: Architektura svědectví dob, Praha 1974, 19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 Kolektiv autorů: Dějiny architektury, Odeon, Praha, 199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šva Rudolf, PhDr.CSc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šva Rudolf, PhDr.CSc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ílem předmětu je, aby se student dokázal orientovat v dějinách české a evropské architektury, tudíž, aby získal základní přehled v tomto oboru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ílem předmětu je, aby se student dokázal orientovat v dějinách české a evropské architektury, tudíž, aby získal základní přehled v tomto oboru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ředmětem přednáškového cyklu jsou dějiny evropské architektury od období antiky po současnost. Na vybraných příkladech je ukázán vývoj architektonického konceptu a konstrukčního i technologického pojetí staveb, významných pro dějiny architektur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ředmětem přednáškového cyklu jsou dějiny evropské architektury od období antiky po současnost. Na vybraných příkladech je ukázán vývoj architektonického konceptu a konstrukčního i technologického pojetí staveb, významných pro dějiny architektur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predmetu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9:54:00Z</dcterms:created>
  <dc:creator>Stetina</dc:creator>
  <dc:description/>
  <cp:keywords/>
  <dc:language>en-US</dc:language>
  <cp:lastModifiedBy>Novotná</cp:lastModifiedBy>
  <cp:lastPrinted>2005-10-19T09:20:00Z</cp:lastPrinted>
  <dcterms:modified xsi:type="dcterms:W3CDTF">2006-11-30T11:59:00Z</dcterms:modified>
  <cp:revision>12</cp:revision>
  <dc:subject/>
  <dc:title>Název předmětu:</dc:title>
</cp:coreProperties>
</file>