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910582257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910582257"/>
            <w:bookmarkStart w:id="1" w:name="__Fieldmark__0_391058225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910582257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910582257"/>
            <w:bookmarkStart w:id="3" w:name="__Fieldmark__1_391058225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910582257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910582257"/>
            <w:bookmarkStart w:id="5" w:name="__Fieldmark__2_391058225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910582257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910582257"/>
            <w:bookmarkStart w:id="7" w:name="__Fieldmark__3_391058225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910582257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910582257"/>
            <w:bookmarkStart w:id="9" w:name="__Fieldmark__4_391058225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910582257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910582257"/>
            <w:bookmarkStart w:id="11" w:name="__Fieldmark__5_391058225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910582257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910582257"/>
            <w:bookmarkStart w:id="13" w:name="__Fieldmark__6_3910582257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910582257"/>
            <w:bookmarkStart w:id="15" w:name="__Fieldmark__7_391058225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910582257"/>
            <w:bookmarkStart w:id="17" w:name="__Fieldmark__8_391058225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910582257"/>
            <w:bookmarkStart w:id="19" w:name="__Fieldmark__9_391058225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910582257"/>
            <w:bookmarkStart w:id="21" w:name="__Fieldmark__10_391058225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910582257"/>
            <w:bookmarkStart w:id="23" w:name="__Fieldmark__11_391058225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910582257"/>
            <w:bookmarkStart w:id="25" w:name="__Fieldmark__12_391058225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910582257"/>
            <w:bookmarkStart w:id="27" w:name="__Fieldmark__13_391058225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910582257"/>
            <w:bookmarkStart w:id="29" w:name="__Fieldmark__14_391058225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910582257"/>
            <w:bookmarkStart w:id="31" w:name="__Fieldmark__15_391058225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910582257"/>
            <w:bookmarkStart w:id="33" w:name="__Fieldmark__16_391058225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řevěné konstrukce 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řevěné konstrukce 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4DK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4DK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řevo, vlastnosti dřeva, styky dřevěných konstrukcí, ochrana proti škůdcům, ochrana proti požáru, namáhání průřezů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řevo, vlastnosti dřeva, styky dřevěných konstrukcí, ochrana proti škůdcům, ochrana proti požáru, namáhání průřezů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910582257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910582257"/>
            <w:bookmarkStart w:id="35" w:name="__Fieldmark__20_3910582257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2PRP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32PRP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1]   Kuklík, P.: Dřevěné konstrukce I, ČVUT 19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[2]   Timber Engineering - STEP 2, Centrum Hout 199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1]   Kuklík, P.: Dřevěné konstrukce I, ČVUT 19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[2]   Timber Engineering - STEP 2, Centrum Hout 199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oc.Ing. Milan Vašek, CSc. Ing. Karel Mikeš, Ph.D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oc.Ing. Milan Vašek, CSc. Ing. Karel Mikeš, Ph.D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eznámit se s materiálovými vlastnostmi dřeva, základy navrhování dřevěných konstrukcí,  principy navrhování průřezů, styků dřevěných konstrukcí a jejich ochrany proti požáru a škůdcům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eznámit se s materiálovými vlastnostmi dřeva, základy navrhování dřevěných konstrukcí,  principy navrhování průřezů, styků dřevěných konstrukcí a jejich ochrany proti požáru a škůdcům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Úvod a přehled použití dřevěných konstrukcí ve stavebnictví. Vlastnosti dřeva a materiálů na bázi dřeva. Spolehlivost návrhu dřevěných konstrukcí, navrhování podle mezních stavů, platné normy. Navrhování průřezů na jednotlivá namáhání a jejich kombinace. Přípoje a spoje dřevěných konstrukcí. Polotuhé dřevěné lepené spoje. Základní nosné systémy. Návrh dřevěných konstrukcí na účinky požáru. Ochrana dřevěných konstrukcí proti požáru a proti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logické korozi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Úvod a přehled použití dřevěných konstrukcí ve stavebnictví. Vlastnosti dřeva a materiálů na bázi dřeva. Spolehlivost návrhu dřevěných konstrukcí, navrhování podle mezních stavů, platné normy. Navrhování průřezů na jednotlivá namáhání a jejich kombinace. Přípoje a spoje dřevěných konstrukcí. Polotuhé dřevěné lepené spoje. Základní nosné systémy. Návrh dřevěných konstrukcí na účinky požáru. Ochrana dřevěných konstrukcí proti požáru a proti 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ologické korozi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øedmìtu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59:00Z</dcterms:created>
  <dc:creator>vasek</dc:creator>
  <dc:description/>
  <cp:keywords/>
  <dc:language>en-US</dc:language>
  <cp:lastModifiedBy>Novotná</cp:lastModifiedBy>
  <cp:lastPrinted>2006-12-01T12:45:00Z</cp:lastPrinted>
  <dcterms:modified xsi:type="dcterms:W3CDTF">2006-12-01T11:46:00Z</dcterms:modified>
  <cp:revision>18</cp:revision>
  <dc:subject/>
  <dc:title>Název předmětu:</dc:title>
</cp:coreProperties>
</file>