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26140859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26140859"/>
            <w:bookmarkStart w:id="1" w:name="__Fieldmark__0_32614085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26140859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26140859"/>
            <w:bookmarkStart w:id="3" w:name="__Fieldmark__1_32614085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26140859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26140859"/>
            <w:bookmarkStart w:id="5" w:name="__Fieldmark__2_32614085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26140859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26140859"/>
            <w:bookmarkStart w:id="7" w:name="__Fieldmark__3_32614085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26140859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26140859"/>
            <w:bookmarkStart w:id="9" w:name="__Fieldmark__4_32614085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26140859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26140859"/>
            <w:bookmarkStart w:id="11" w:name="__Fieldmark__5_32614085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26140859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26140859"/>
            <w:bookmarkStart w:id="13" w:name="__Fieldmark__6_326140859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26140859"/>
            <w:bookmarkStart w:id="15" w:name="__Fieldmark__7_32614085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26140859"/>
            <w:bookmarkStart w:id="17" w:name="__Fieldmark__8_32614085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26140859"/>
            <w:bookmarkStart w:id="19" w:name="__Fieldmark__9_32614085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26140859"/>
            <w:bookmarkStart w:id="21" w:name="__Fieldmark__10_32614085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26140859"/>
            <w:bookmarkStart w:id="23" w:name="__Fieldmark__11_32614085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26140859"/>
            <w:bookmarkStart w:id="25" w:name="__Fieldmark__12_32614085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26140859"/>
            <w:bookmarkStart w:id="27" w:name="__Fieldmark__13_32614085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26140859"/>
            <w:bookmarkStart w:id="29" w:name="__Fieldmark__14_32614085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26140859"/>
            <w:bookmarkStart w:id="31" w:name="__Fieldmark__15_32614085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26140859"/>
            <w:bookmarkStart w:id="33" w:name="__Fieldmark__16_32614085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Vodohospodářské inženýrství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Vodohospodářské inženýrství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0VI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40VI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vodohospodářské stavby, hydromeliorace, malé vodní nádrže (obor Z); rozšíření pro obor E: hydraulika a hydrologie, zdravotní inženýrstv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vodohospodářské stavby, hydromeliorace, malé vodní nádrže (obor Z); rozšíření pro obor E: hydraulika a hydrologie, zdravotní inženýrstv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26140859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26140859"/>
            <w:bookmarkStart w:id="35" w:name="__Fieldmark__20_326140859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[1] Vrána, K.: Rybníky a účelové nádrže - příklady Praha: ČVUT, 1993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2] Vrána, K. - Beran, J.: Rybníky a účelové nádrže Praha: ČVUT, 199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3] kolektiv autorů ČSN 752410 - malé vodní nádrže Praha: 19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4] Broža, V. a kol.: Vodohospodářské stavby: ČVUT, 2005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[1] Vrána, K.: Rybníky a účelové nádrže - příklady Praha: ČVUT, 1993 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[2] Vrána, K. - Beran, J.: Rybníky a účelové nádrže Praha: ČVUT, 199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3] kolektiv autorů ČSN 752410 - malé vodní nádrže Praha: 19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[4] Broža, V. a kol.: Vodohospodářské stavby: ČVUT, 2005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adislav Satrapa Doc. Ing. CSc.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adislav Satrapa Doc. Ing. CSc.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aučit se navrhnout a projektovat základní vodohospodářské stavb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aučit se navrhnout a projektovat základní vodohospodářské stavb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Encyklopedický přehled základních vodohospodářských staveb z oblastí: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dní nádrže, hydroenergetika a plavba, MVN, odvodnění, závlahy, úpravy a revitalizace vodních toků (obor Z), rozšíření pro obor E: hydrologie, ochrana a organizace povodí, zdravotní inženýrství (ČOV a zásobování vodou). Přednášky jsou doplněny zjednodušeným projektem v rámci cvičení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Encyklopedický přehled základních vodohospodářských staveb z oblastí: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dní nádrže, hydroenergetika a plavba, MVN, odvodnění, závlahy, úpravy a revitalizace vodních toků (obor Z), rozšíření pro obor E: hydrologie, ochrana a organizace povodí, zdravotní inženýrství (ČOV a zásobování vodou). Přednášky jsou doplněny zjednodušeným projektem v rámci cvičení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+Öedm¦Ťtu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7:29:00Z</dcterms:created>
  <dc:creator>Josef Krása</dc:creator>
  <dc:description/>
  <cp:keywords/>
  <dc:language>en-US</dc:language>
  <cp:lastModifiedBy>Novotná</cp:lastModifiedBy>
  <cp:lastPrinted>2005-10-19T09:20:00Z</cp:lastPrinted>
  <dcterms:modified xsi:type="dcterms:W3CDTF">2006-11-30T12:09:00Z</dcterms:modified>
  <cp:revision>18</cp:revision>
  <dc:subject/>
  <dc:title>Název předmětu:</dc:title>
</cp:coreProperties>
</file>