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1624"/>
        <w:gridCol w:w="1441"/>
        <w:gridCol w:w="1441"/>
        <w:gridCol w:w="1620"/>
        <w:gridCol w:w="1351"/>
      </w:tblGrid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18_1479161106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Rozevírací2"/>
            <w:bookmarkStart w:id="1" w:name="__Fieldmark__18_1479161106"/>
            <w:bookmarkStart w:id="2" w:name="__Fieldmark__18_1479161106"/>
            <w:bookmarkEnd w:id="2"/>
            <w:r>
              <w:rPr>
                <w:b/>
              </w:rPr>
            </w:r>
            <w:r>
              <w:rPr>
                <w:b/>
              </w:rPr>
              <w:fldChar w:fldCharType="end"/>
            </w:r>
            <w:bookmarkEnd w:id="0"/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23_1479161106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" w:name="__Fieldmark__23_1479161106"/>
            <w:bookmarkStart w:id="4" w:name="__Fieldmark__23_1479161106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34_1479161106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" w:name="Rozevírací3"/>
            <w:bookmarkStart w:id="6" w:name="__Fieldmark__34_1479161106"/>
            <w:bookmarkStart w:id="7" w:name="__Fieldmark__34_147916110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5"/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57" w:right="57" w:hanging="0"/>
              <w:jc w:val="left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43_1479161106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Rozevírací5"/>
            <w:bookmarkStart w:id="9" w:name="__Fieldmark__43_1479161106"/>
            <w:bookmarkStart w:id="10" w:name="__Fieldmark__43_1479161106"/>
            <w:bookmarkEnd w:id="10"/>
            <w:r>
              <w:rPr>
                <w:b/>
              </w:rPr>
            </w:r>
            <w:r>
              <w:rPr>
                <w:b/>
              </w:rPr>
              <w:fldChar w:fldCharType="end"/>
            </w:r>
            <w:bookmarkEnd w:id="8"/>
            <w:r>
              <w:rPr/>
              <w:t xml:space="preserve">  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54_1479161106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1" w:name="Rozevírací6"/>
            <w:bookmarkStart w:id="12" w:name="__Fieldmark__54_1479161106"/>
            <w:bookmarkStart w:id="13" w:name="__Fieldmark__54_1479161106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11"/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63_1479161106"/>
                  <w:enabled/>
                  <w:ddList>
                    <w:result w:val="1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Rozevírací4"/>
            <w:bookmarkStart w:id="15" w:name="__Fieldmark__63_1479161106"/>
            <w:bookmarkStart w:id="16" w:name="__Fieldmark__63_1479161106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14"/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72_1479161106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7" w:name="Rozevírací7"/>
            <w:bookmarkStart w:id="18" w:name="__Fieldmark__72_1479161106"/>
            <w:bookmarkStart w:id="19" w:name="__Fieldmark__72_1479161106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17"/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78_1479161106"/>
            <w:bookmarkStart w:id="21" w:name="__Fieldmark__78_147916110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83_1479161106"/>
            <w:bookmarkStart w:id="23" w:name="__Fieldmark__83_147916110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Vyučovací metody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91_1479161106"/>
            <w:bookmarkStart w:id="25" w:name="__Fieldmark__91_147916110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97_1479161106"/>
            <w:bookmarkStart w:id="27" w:name="__Fieldmark__97_147916110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03_1479161106"/>
            <w:bookmarkStart w:id="29" w:name="__Fieldmark__103_147916110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08_1479161106"/>
            <w:bookmarkStart w:id="31" w:name="__Fieldmark__108_147916110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13_1479161106"/>
            <w:bookmarkStart w:id="33" w:name="__Fieldmark__113_1479161106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Metody hodnocení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19_1479161106"/>
            <w:bookmarkStart w:id="35" w:name="__Fieldmark__119_147916110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25_1479161106"/>
            <w:bookmarkStart w:id="37" w:name="__Fieldmark__125_1479161106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32_1479161106"/>
            <w:bookmarkStart w:id="39" w:name="__Fieldmark__132_1479161106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251"/>
      </w:tblGrid>
      <w:tr>
        <w:trPr/>
        <w:tc>
          <w:tcPr>
            <w:tcW w:w="1396" w:type="dxa"/>
            <w:tcBorders/>
          </w:tcPr>
          <w:p>
            <w:pPr>
              <w:pStyle w:val="Normal"/>
              <w:pBdr/>
              <w:bidi w:val="0"/>
              <w:ind w:left="0" w:right="0" w:hanging="0"/>
              <w:jc w:val="left"/>
              <w:rPr/>
              <w:framePr w:w="7635" w:h="271" w:x="3038" w:y="1266" w:hSpace="142" w:vSpace="0" w:wrap="notBeside" w:vAnchor="text" w:hAnchor="page" w:hRule="exact"/>
              <w:pBdr/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0" w:name="Text3_Copy_1_Copy_1"/>
            <w:r>
              <w:rPr/>
            </w:r>
            <w:r>
              <w:rPr/>
              <w:fldChar w:fldCharType="separate"/>
            </w:r>
            <w:r>
              <w:rPr/>
              <w:t>Stavební mechanika 2</w:t>
            </w:r>
            <w:r/>
            <w:r>
              <w:rPr/>
              <w:fldChar w:fldCharType="end"/>
            </w:r>
            <w:r>
              <w:rPr/>
            </w:r>
            <w:bookmarkEnd w:id="40"/>
          </w:p>
          <w:p>
            <w:pPr>
              <w:pStyle w:val="Normal"/>
              <w:pBdr/>
              <w:bidi w:val="0"/>
              <w:ind w:left="0" w:right="0" w:hanging="0"/>
              <w:jc w:val="left"/>
              <w:rPr/>
              <w:framePr w:w="1361" w:h="284" w:x="3833" w:y="1746" w:hSpace="142" w:vSpace="0" w:wrap="notBeside" w:vAnchor="text" w:hAnchor="page" w:hRule="exact"/>
              <w:pBdr/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1" w:name="Text2_Copy_1_Copy_1"/>
            <w:r>
              <w:rPr/>
            </w:r>
            <w:r>
              <w:rPr/>
              <w:fldChar w:fldCharType="separate"/>
            </w:r>
            <w:r>
              <w:rPr/>
              <w:t>132SM2</w:t>
            </w:r>
            <w:r/>
            <w:r>
              <w:rPr/>
              <w:fldChar w:fldCharType="end"/>
            </w:r>
            <w:r>
              <w:rPr/>
            </w:r>
            <w:bookmarkEnd w:id="41"/>
          </w:p>
          <w:p>
            <w:pPr>
              <w:pStyle w:val="Normal"/>
              <w:pBdr/>
              <w:bidi w:val="0"/>
              <w:ind w:left="0" w:right="0" w:hanging="0"/>
              <w:jc w:val="left"/>
              <w:rPr/>
              <w:framePr w:w="9480" w:h="841" w:x="1162" w:y="6501" w:hSpace="142" w:vSpace="0" w:wrap="notBeside" w:vAnchor="text" w:hAnchor="page" w:hRule="exact"/>
              <w:pBdr/>
            </w:pPr>
            <w:r>
              <w:rPr/>
              <w:t xml:space="preserve">                      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2" w:name="Text4_Copy_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vnitřní síly, rovinné konstrukce, momenty setrvačnosti</w:t>
            </w:r>
            <w:r/>
            <w:r>
              <w:rPr/>
              <w:fldChar w:fldCharType="end"/>
            </w:r>
            <w:r>
              <w:rPr/>
            </w:r>
            <w:bookmarkEnd w:id="42"/>
          </w:p>
          <w:p>
            <w:pPr>
              <w:pStyle w:val="Normal"/>
              <w:pBdr/>
              <w:bidi w:val="0"/>
              <w:ind w:left="0" w:right="0" w:hanging="0"/>
              <w:jc w:val="left"/>
              <w:rPr>
                <w:rFonts w:ascii="Times New Roman" w:hAnsi="Times New Roman"/>
              </w:rPr>
              <w:framePr w:w="9480" w:h="841" w:x="1162" w:y="6501" w:hSpace="142" w:vSpace="0" w:wrap="notBeside" w:vAnchor="text" w:hAnchor="page" w:hRule="exact"/>
              <w:pBd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/>
              <w:drawing>
                <wp:inline distT="0" distB="0" distL="0" distR="0">
                  <wp:extent cx="740410" cy="537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>ČESKÉ  VYSOKÉ  UČENÍ  TECHNICKÉ  V  PRAZ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 xml:space="preserve">Fakulta/součást: </w:t>
            </w:r>
            <w:r>
              <w:fldChar w:fldCharType="begin">
                <w:ffData>
                  <w:name w:val="__Fieldmark__279_1479161106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3" w:name="Rozevírací1"/>
            <w:bookmarkStart w:id="44" w:name="__Fieldmark__279_1479161106"/>
            <w:bookmarkStart w:id="45" w:name="__Fieldmark__279_1479161106"/>
            <w:bookmarkEnd w:id="4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  <w:bookmarkEnd w:id="43"/>
          </w:p>
        </w:tc>
      </w:tr>
    </w:tbl>
    <w:p>
      <w:pPr>
        <w:pStyle w:val="Normal"/>
        <w:pBdr/>
        <w:bidi w:val="0"/>
        <w:ind w:left="0" w:right="0" w:hanging="0"/>
        <w:jc w:val="left"/>
        <w:rPr/>
        <w:framePr w:w="9480" w:h="856" w:x="1127" w:y="6705" w:hSpace="142" w:vSpace="0" w:wrap="notBeside" w:vAnchor="text" w:hAnchor="page" w:hRule="exact"/>
        <w:pBdr/>
      </w:pPr>
      <w:r>
        <w:rPr/>
        <w:t xml:space="preserve">                                 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7" w:name="Text5_Copy_1_Copy_1"/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132SM1</w:t>
      </w:r>
      <w:r/>
      <w:r>
        <w:rPr/>
        <w:fldChar w:fldCharType="end"/>
      </w:r>
      <w:r>
        <w:rPr/>
      </w:r>
      <w:bookmarkEnd w:id="47"/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856" w:x="1127" w:y="6705" w:hSpace="142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6" w:name="Text6_Copy_1"/>
      <w:r>
        <w:rPr/>
      </w:r>
      <w:r>
        <w:rPr/>
        <w:fldChar w:fldCharType="separate"/>
      </w:r>
      <w:r/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 w:eastAsia="en-US"/>
        </w:rPr>
        <w:t>1) Kufner V.,Kuklík P.: Stavební mechanika 20, Vydavatelství ČVUT, Praha 2002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 w:eastAsia="en-US"/>
        </w:rPr>
        <w:t>2) Kufner V.,Kuklík P.: Statika stavebních konstrukcí. Příklady staticky určitých konstrukcí, Ediční středisko ČVUT, Praha 1994</w:t>
      </w:r>
    </w:p>
    <w:p>
      <w:pPr>
        <w:pStyle w:val="FrameContents"/>
        <w:pBdr/>
        <w:bidi w:val="0"/>
        <w:ind w:left="0" w:right="0" w:hanging="0"/>
        <w:jc w:val="left"/>
        <w:rPr>
          <w:rFonts w:ascii="Times New Roman" w:hAnsi="Times New Roman"/>
        </w:rPr>
        <w:framePr w:w="9480" w:h="1141" w:x="1127" w:y="7785" w:hSpace="142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1141" w:x="1127" w:y="7785" w:hSpace="142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</w:pPr>
      <w:r/>
      <w:r>
        <w:rPr/>
        <w:fldChar w:fldCharType="end"/>
      </w:r>
      <w:r>
        <w:rPr/>
      </w:r>
      <w:bookmarkEnd w:id="46"/>
    </w:p>
    <w:p>
      <w:pPr>
        <w:pStyle w:val="Normal"/>
        <w:bidi w:val="0"/>
        <w:ind w:left="0" w:right="0" w:hanging="0"/>
        <w:jc w:val="left"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8" w:name="Text7_Copy_1"/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Petr Kabele, Doc. Ing. Ph.D.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 w:eastAsia="en-US"/>
        </w:rPr>
        <w:t xml:space="preserve"> </w:t>
      </w:r>
    </w:p>
    <w:p>
      <w:pPr>
        <w:pStyle w:val="FrameContents"/>
        <w:pBdr/>
        <w:bidi w:val="0"/>
        <w:ind w:left="0" w:right="0" w:hanging="0"/>
        <w:jc w:val="left"/>
        <w:rPr>
          <w:rFonts w:ascii="Times New Roman" w:hAnsi="Times New Roman"/>
        </w:rPr>
        <w:framePr w:w="7501" w:h="316" w:x="3141" w:y="9165" w:hSpace="142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</w:pPr>
      <w:bookmarkStart w:id="49" w:name="Text7_Copy_1"/>
      <w:r/>
      <w:r>
        <w:rPr/>
        <w:fldChar w:fldCharType="end"/>
      </w:r>
      <w:r>
        <w:rPr/>
      </w:r>
      <w:bookmarkEnd w:id="49"/>
    </w:p>
    <w:p>
      <w:pPr>
        <w:pStyle w:val="Normal"/>
        <w:pBdr/>
        <w:bidi w:val="0"/>
        <w:ind w:left="0" w:right="0" w:hanging="0"/>
        <w:jc w:val="left"/>
        <w:rPr/>
        <w:framePr w:w="9480" w:h="1126" w:x="1162" w:y="9690" w:hSpace="142" w:vSpace="0" w:wrap="notBeside" w:vAnchor="text" w:hAnchor="page" w:hRule="exact"/>
        <w:pBdr/>
      </w:pPr>
      <w:r>
        <w:rPr/>
        <w:t xml:space="preserve">                           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50" w:name="Text8_Copy_1_Copy_1"/>
      <w:r>
        <w:rPr/>
      </w:r>
      <w:r>
        <w:rPr/>
        <w:fldChar w:fldCharType="separate"/>
      </w:r>
      <w:r>
        <w:rPr/>
        <w:t xml:space="preserve">Student bude umět řešit </w:t>
      </w:r>
      <w:r>
        <w:rPr>
          <w:lang w:val="en-US" w:eastAsia="en-US"/>
        </w:rPr>
        <w:t>průběhy vnitřních sil ve staticky určitých rovinných konstrukcích a v prostorově namáhaných konzolách a určovat momenty setrvačnosti rovinných obrazců.</w:t>
      </w:r>
      <w:r/>
      <w:r>
        <w:rPr/>
        <w:fldChar w:fldCharType="end"/>
      </w:r>
      <w:r>
        <w:rPr/>
      </w:r>
      <w:bookmarkEnd w:id="50"/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1126" w:x="1162" w:y="9690" w:hSpace="142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9480" w:h="1412" w:x="1202" w:y="11025" w:hSpace="142" w:vSpace="0" w:wrap="notBeside" w:vAnchor="text" w:hAnchor="page" w:hRule="exact"/>
        <w:pBdr/>
      </w:pPr>
      <w:r>
        <w:rPr/>
        <w:t xml:space="preserve">                              </w:t>
      </w:r>
      <w:r>
        <w:fldChar w:fldCharType="begin">
          <w:ffData>
            <w:name w:val="Text9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51" w:name="Text9_Copy_1_Copy_1"/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 xml:space="preserve"> Vnitřní síly a jejich průběhy na rovinných konstrukcích a složených soustavách. Prostorově namáhaná konzola. Definice normálového napětí a předpoklady o jeho rozložení v průřezu. Ekvivalence vnitřních sil. Geometrie hmot a rovinných obrazců, těžiště a momenty setrvačnosti.</w:t>
      </w:r>
      <w:r/>
      <w:r>
        <w:rPr/>
        <w:fldChar w:fldCharType="end"/>
      </w:r>
      <w:r>
        <w:rPr/>
      </w:r>
      <w:bookmarkEnd w:id="51"/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1412" w:x="1202" w:y="11025" w:hSpace="142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945</Characters>
  <CharactersWithSpaces>1666</CharactersWithSpaces>
  <Company>RČVU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8:00Z</dcterms:created>
  <dc:creator>kalouskova</dc:creator>
  <dc:description/>
  <dc:language>en-US</dc:language>
  <cp:lastModifiedBy/>
  <cp:lastPrinted>2005-10-19T09:20:00Z</cp:lastPrinted>
  <dcterms:modified xsi:type="dcterms:W3CDTF">2006-11-30T13:01:00Z</dcterms:modified>
  <cp:revision>5</cp:revision>
  <dc:subject/>
  <dc:title>Název předmě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votná</vt:lpwstr>
  </property>
</Properties>
</file>