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33975734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33975734"/>
            <w:bookmarkStart w:id="1" w:name="__Fieldmark__0_3397573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33975734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33975734"/>
            <w:bookmarkStart w:id="3" w:name="__Fieldmark__1_3397573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33975734"/>
                  <w:enabled/>
                  <w:ddList>
                    <w:result w:val="5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33975734"/>
            <w:bookmarkStart w:id="5" w:name="__Fieldmark__2_33975734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33975734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33975734"/>
            <w:bookmarkStart w:id="7" w:name="__Fieldmark__3_3397573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33975734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33975734"/>
            <w:bookmarkStart w:id="9" w:name="__Fieldmark__4_33975734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33975734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33975734"/>
            <w:bookmarkStart w:id="11" w:name="__Fieldmark__5_3397573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33975734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33975734"/>
            <w:bookmarkStart w:id="13" w:name="__Fieldmark__6_33975734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3975734"/>
            <w:bookmarkStart w:id="15" w:name="__Fieldmark__7_3397573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3975734"/>
            <w:bookmarkStart w:id="17" w:name="__Fieldmark__8_3397573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3975734"/>
            <w:bookmarkStart w:id="19" w:name="__Fieldmark__9_3397573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3975734"/>
            <w:bookmarkStart w:id="21" w:name="__Fieldmark__10_3397573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3975734"/>
            <w:bookmarkStart w:id="23" w:name="__Fieldmark__11_3397573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3975734"/>
            <w:bookmarkStart w:id="25" w:name="__Fieldmark__12_3397573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3975734"/>
            <w:bookmarkStart w:id="27" w:name="__Fieldmark__13_3397573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3975734"/>
            <w:bookmarkStart w:id="29" w:name="__Fieldmark__14_3397573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3975734"/>
            <w:bookmarkStart w:id="31" w:name="__Fieldmark__15_3397573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3975734"/>
            <w:bookmarkStart w:id="33" w:name="__Fieldmark__16_33975734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Hydraulika 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Hydraulika 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1HYA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41HYA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Voda - hydrostatika, hydrodynamika. Tlak, síla, proudění, potrubí, otevřená koryta, výtok, rychlost, průtok, podzemní voda, měření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Voda - hydrostatika, hydrodynamika. Tlak, síla, proudění, potrubí, otevřená koryta, výtok, rychlost, průtok, podzemní voda, měření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33975734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33975734"/>
            <w:bookmarkStart w:id="35" w:name="__Fieldmark__20_33975734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nestanoven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nestanoven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Kolář V., Patočka C., Bém J.: Hydraulika, SNTL, Praha, 1983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ém J.: Vodohospodářské inženýrství, Ediční středisko ČVUT, Praha, 199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Havlík - Marešová: Hydraulika 10, 20 - Příklady, Vydavatelství ČVUT,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Praha 2001, skriptum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t>Kolář V., Patočka C., Bém J.: Hydraulika, SNTL, Praha, 1983</w:t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ém J.: Vodohospodářské inženýrství, Ediční středisko ČVUT, Praha, 1990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Havlík - Marešová: Hydraulika 10, 20 - Příklady, Vydavatelství ČVUT,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Praha 2001, skriptum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 xml:space="preserve">  Václav Matoušek, Doc. Dr. Ing.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.,Dr.Ing.,Havlík A.,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t xml:space="preserve">  Václav Matoušek, Doc. Dr. Ing.</w:t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V.,Dr.Ing.,Havlík A.,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udent bude schopen řešit základní problémy chování vody za klidu (např. určení zatížení konstrukcí kapalinami pro jejich dimenzování) i za pohybu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udent bude schopen řešit základní problémy chování vody za klidu (např. určení zatížení konstrukcí kapalinami pro jejich dimenzování) i za pohybu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Voda ve stavební praxi, vlastnosti. Tlak v tíhovém poli, hydrostatické převody, hydrostatické síly, vztlak. Charakteristiky, režimy a druhy proudění, hydraulické odpory, aplikace základních rovnic. Tlakové proudění v potrubí. Ustálené rovnoměrné proudění v otevřenách korytech. Výtok otvorem. Proudění mosty a propustky. Silové účinky proudu a paprsku. Proudění podzemní vody – druhy, zákony. Měření průtoku vody. 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Voda ve stavební praxi, vlastnosti. Tlak v tíhovém poli, hydrostatické převody, hydrostatické síly, vztlak. Charakteristiky, režimy a druhy proudění, hydraulické odpory, aplikace základních rovnic. Tlakové proudění v potrubí. Ustálené rovnoměrné proudění v otevřenách korytech. Výtok otvorem. Proudění mosty a propustky. Silové účinky proudu a paprsku. Proudění podzemní vody – druhy, zákony. Měření průtoku vody. 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Y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9:31:00Z</dcterms:created>
  <dc:creator>veiglova</dc:creator>
  <dc:description/>
  <cp:keywords/>
  <dc:language>en-US</dc:language>
  <cp:lastModifiedBy>Novotná</cp:lastModifiedBy>
  <cp:lastPrinted>2006-12-01T13:11:00Z</cp:lastPrinted>
  <dcterms:modified xsi:type="dcterms:W3CDTF">2006-12-01T12:11:00Z</dcterms:modified>
  <cp:revision>11</cp:revision>
  <dc:subject/>
  <dc:title>Název předmě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5051036</vt:r8>
  </property>
  <property fmtid="{D5CDD505-2E9C-101B-9397-08002B2CF9AE}" pid="3" name="_AuthorEmail">
    <vt:lpwstr>maresovai@mat.fsv.cvut.cz</vt:lpwstr>
  </property>
  <property fmtid="{D5CDD505-2E9C-101B-9397-08002B2CF9AE}" pid="4" name="_AuthorEmailDisplayName">
    <vt:lpwstr>Marešová Ivana</vt:lpwstr>
  </property>
  <property fmtid="{D5CDD505-2E9C-101B-9397-08002B2CF9AE}" pid="5" name="_EmailSubject">
    <vt:lpwstr>anotace</vt:lpwstr>
  </property>
  <property fmtid="{D5CDD505-2E9C-101B-9397-08002B2CF9AE}" pid="6" name="_ReviewingToolsShownOnce">
    <vt:lpwstr/>
  </property>
</Properties>
</file>