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780"/>
        <w:gridCol w:w="840"/>
        <w:gridCol w:w="720"/>
        <w:gridCol w:w="1080"/>
        <w:gridCol w:w="2160"/>
        <w:gridCol w:w="72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  Pravidla pro vytváření studijních plánů SP (oboru) a návrh témat prací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63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vysoké učení technické v Praz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ulta stavební ČVU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pečnostní a rizikové inženýrství (BaRI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studijního oboru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ární bezpečnost staveb (PoB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ředmět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sa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půso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11" w:hanging="0"/>
              <w:jc w:val="both"/>
              <w:rPr/>
            </w:pPr>
            <w:r>
              <w:rPr>
                <w:b/>
                <w:sz w:val="18"/>
                <w:szCs w:val="18"/>
              </w:rPr>
              <w:t>K kód</w:t>
            </w:r>
          </w:p>
          <w:p>
            <w:pPr>
              <w:pStyle w:val="Normal"/>
              <w:ind w:left="-211" w:hanging="0"/>
              <w:jc w:val="both"/>
              <w:rPr/>
            </w:pPr>
            <w:r>
              <w:rPr>
                <w:b/>
                <w:sz w:val="18"/>
                <w:szCs w:val="18"/>
              </w:rPr>
              <w:t>P př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nášejíc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p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.</w:t>
            </w:r>
          </w:p>
        </w:tc>
      </w:tr>
      <w:tr>
        <w:trPr>
          <w:trHeight w:val="2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trukce pozemních staveb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124KP2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Háj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nalýza konstrukc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ANK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Konvali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etonové konstrukce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3BEK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Vašková,.C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celové konstrukce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OK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acháček</w:t>
            </w:r>
          </w:p>
          <w:p>
            <w:pPr>
              <w:pStyle w:val="Normal"/>
              <w:rPr/>
            </w:pPr>
            <w:r>
              <w:rPr/>
              <w:t>Ing. Sokol, Ph.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ZS a ochrana obyvatelstv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5IZ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Li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žár a výbuc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2PA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Toman</w:t>
            </w:r>
          </w:p>
          <w:p>
            <w:pPr>
              <w:pStyle w:val="Normal"/>
              <w:rPr/>
            </w:pPr>
            <w:r>
              <w:rPr/>
              <w:t>Ing. Mňahončák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žární preven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PP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Kupilík </w:t>
            </w:r>
          </w:p>
          <w:p>
            <w:pPr>
              <w:pStyle w:val="Normal"/>
              <w:rPr/>
            </w:pPr>
            <w:r>
              <w:rPr/>
              <w:t>Ing. Pokorn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ojekt 1-Konstrukční řešen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3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PJ1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</w:t>
            </w:r>
          </w:p>
          <w:p>
            <w:pPr>
              <w:pStyle w:val="Normal"/>
              <w:rPr/>
            </w:pPr>
            <w:r>
              <w:rPr/>
              <w:t>Ing. Pašek, Ph.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polehlivost systém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1S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Jarušková</w:t>
            </w:r>
          </w:p>
          <w:p>
            <w:pPr>
              <w:pStyle w:val="Normal"/>
              <w:rPr/>
            </w:pPr>
            <w:r>
              <w:rPr/>
              <w:t>Prof. Šejno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trukce pozemních staveb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KP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Hájek 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řevěné konstrukce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DK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Vašek</w:t>
            </w:r>
          </w:p>
          <w:p>
            <w:pPr>
              <w:pStyle w:val="Normal"/>
              <w:rPr/>
            </w:pPr>
            <w:r>
              <w:rPr/>
              <w:t>Ing. Mikeš, Ph.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děné konstruk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3ZD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Vašková,.C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eřejná správa a samospráv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5V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Gaz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epelná a mechanická zatížen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TM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Wa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litelný předmět ČVUT FSv 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litelný předmět ČVUT FSv 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opravní stavb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6D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Špačk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rojekt 2 Požární řešení objektu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3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PJ2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</w:t>
            </w:r>
          </w:p>
          <w:p>
            <w:pPr>
              <w:pStyle w:val="Normal"/>
              <w:rPr/>
            </w:pPr>
            <w:r>
              <w:rPr/>
              <w:t>Prof. Wa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právní právo a požární předpis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5SP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Li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žárně bezpečnostní zařízen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5PB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Koubk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ž. spol. dřev. a lehkých konst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P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Kuklík</w:t>
            </w:r>
          </w:p>
          <w:p>
            <w:pPr>
              <w:pStyle w:val="Normal"/>
              <w:rPr/>
            </w:pPr>
            <w:r>
              <w:rPr/>
              <w:t>Ing. Mikeš, Ph.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ž. spol. ocel. a ocelob. kc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P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Sok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ž. spol. bet. a zděn. konst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3PS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rocházka</w:t>
            </w:r>
          </w:p>
          <w:p>
            <w:pPr>
              <w:pStyle w:val="Normal"/>
              <w:rPr/>
            </w:pPr>
            <w:r>
              <w:rPr/>
              <w:t>Ing.Vašková,.C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žární repre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5P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Li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izika podzemních stave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220R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covsk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ransport nebezpečných láte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44TN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ollert</w:t>
            </w:r>
          </w:p>
          <w:p>
            <w:pPr>
              <w:pStyle w:val="Normal"/>
              <w:rPr/>
            </w:pPr>
            <w:r>
              <w:rPr/>
              <w:t>RNDr. Komínková Ph.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klo a plasty za požár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 z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PS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Kupilík</w:t>
            </w:r>
          </w:p>
          <w:p>
            <w:pPr>
              <w:pStyle w:val="Normal"/>
              <w:rPr/>
            </w:pPr>
            <w:r>
              <w:rPr/>
              <w:t>Ing. Pokorn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litelný předmět ČVUT FSv 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litelný předmět ČVUT FSv 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P+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y SZZ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žární prevence a jeden z předmětů Požárně bezpečnostní zařízení, </w:t>
            </w:r>
            <w:bookmarkStart w:id="0" w:name="OLE_LINK8"/>
            <w:bookmarkStart w:id="1" w:name="OLE_LINK7"/>
            <w:r>
              <w:rPr/>
              <w:t>Požární spolehlivost dřevěných a lehkých konstrukcí</w:t>
            </w:r>
            <w:bookmarkEnd w:id="0"/>
            <w:bookmarkEnd w:id="1"/>
            <w:r>
              <w:rPr/>
              <w:t>, Požární spolehlivost ocelových a ocelobetonových konstrukcí a Požární spolehlivost betonových  a zděných konstrukc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žadavky na přij. řízení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é středoškolské vzdělání a vykonání přijímací zkouš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povinnosti / odb. prax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ukončení sedmého semestru vykonají studenti individuálně třítýdenní praxi u stavebních firem.</w:t>
            </w:r>
          </w:p>
          <w:p>
            <w:pPr>
              <w:pStyle w:val="Normal"/>
              <w:jc w:val="both"/>
              <w:rPr/>
            </w:pPr>
            <w:r>
              <w:rPr/>
              <w:t>Studenti v prvém až čtvrtém semestru absolvují tělesnou výchovu v rozsahu dvou hodin týdně a ve čtvrtém semestru sportovní výcvikový kurz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vrh témat prací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klady bakalářských prací: Návrh únikových cest a jejich technického řešení na daném objektu; Výpočet požární spolehlivosti objektu s ocelobetonovou konstrukcí; Návrh požárně technických zařízení pro daný objekt; Návrh zajištění požární odolnosti podzemní garáží pod daným hotelem; Návrh požární odolnosti dřevostavby hal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aznost na další stud. pr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vé dva ročníky jsou totožné se studijním programem Stavební inženýrství a ve druhém a třetím ročníku jsou navrženy některé společné předměty.</w:t>
            </w:r>
          </w:p>
        </w:tc>
      </w:tr>
    </w:tbl>
    <w:p>
      <w:pPr>
        <w:pStyle w:val="Normal"/>
        <w:rPr/>
      </w:pPr>
      <w:r>
        <w:rPr/>
        <w:t>xxxYxxx Volitelné předměty z nabídky akreditovaných studijních oborů Stavební fakulty ČV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xx – podílí se více kateder. </w:t>
        <w:br/>
      </w:r>
    </w:p>
    <w:p>
      <w:pPr>
        <w:pStyle w:val="Normal"/>
        <w:rPr/>
      </w:pPr>
      <w:r>
        <w:rPr/>
        <w:t>Dva přednášející u předmětu dokládají stav, kdy starší pedagog připravuje mladšího koleg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7:00Z</dcterms:created>
  <dc:creator>pavlikova</dc:creator>
  <dc:description/>
  <cp:keywords/>
  <dc:language>en-US</dc:language>
  <cp:lastModifiedBy>Novotná</cp:lastModifiedBy>
  <cp:lastPrinted>2006-11-27T16:57:00Z</cp:lastPrinted>
  <dcterms:modified xsi:type="dcterms:W3CDTF">2006-12-07T07:51:00Z</dcterms:modified>
  <cp:revision>11</cp:revision>
  <dc:subject/>
  <dc:title>D  Pravidla pro vytváření studijních plánů SP (oboru) a návrh témat prací</dc:title>
</cp:coreProperties>
</file>