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3507556190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507556190"/>
            <w:bookmarkStart w:id="1" w:name="__Fieldmark__0_350755619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3507556190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507556190"/>
            <w:bookmarkStart w:id="3" w:name="__Fieldmark__1_350755619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3507556190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3507556190"/>
            <w:bookmarkStart w:id="5" w:name="__Fieldmark__2_350755619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3507556190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507556190"/>
            <w:bookmarkStart w:id="7" w:name="__Fieldmark__3_350755619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3507556190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3507556190"/>
            <w:bookmarkStart w:id="9" w:name="__Fieldmark__4_350755619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3507556190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3507556190"/>
            <w:bookmarkStart w:id="11" w:name="__Fieldmark__5_350755619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3507556190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3507556190"/>
            <w:bookmarkStart w:id="13" w:name="__Fieldmark__6_3507556190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507556190"/>
            <w:bookmarkStart w:id="15" w:name="__Fieldmark__7_350755619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507556190"/>
            <w:bookmarkStart w:id="17" w:name="__Fieldmark__8_350755619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507556190"/>
            <w:bookmarkStart w:id="19" w:name="__Fieldmark__9_350755619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507556190"/>
            <w:bookmarkStart w:id="21" w:name="__Fieldmark__10_35075561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507556190"/>
            <w:bookmarkStart w:id="23" w:name="__Fieldmark__11_350755619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507556190"/>
            <w:bookmarkStart w:id="25" w:name="__Fieldmark__12_350755619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507556190"/>
            <w:bookmarkStart w:id="27" w:name="__Fieldmark__13_350755619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507556190"/>
            <w:bookmarkStart w:id="29" w:name="__Fieldmark__14_350755619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507556190"/>
            <w:bookmarkStart w:id="31" w:name="__Fieldmark__15_350755619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507556190"/>
            <w:bookmarkStart w:id="33" w:name="__Fieldmark__16_350755619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Veřejná správa a samospráva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Veřejná správa a samospráva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VS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VS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litologie, stát, organizace a orgány veřejné správy, rozpočet, hospodaření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litologie, stát, organizace a orgány veřejné správy, rozpočet, hospodaření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3507556190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3507556190"/>
            <w:bookmarkStart w:id="35" w:name="__Fieldmark__20_3507556190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Obec- postavení, správa, činnost ISV, 1. vydání, Praha, 1996, kol.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zemní samospráva a státní správa , Eurounion, 1. vydání, Praha, 2000, Svoboda. Grospič, a k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roekonomie, Professional Publishing, 2. vydání, 2005, Liška a kol.Obce a kraje, Linde, Praha, 2000, Koudelka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Obec- postavení, správa, činnost ISV, 1. vydání, Praha, 1996, kol.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zemní samospráva a státní správa , Eurounion, 1. vydání, Praha, 2000, Svoboda. Grospič, a k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roekonomie, Professional Publishing, 2. vydání, 2005, Liška a kol.Obce a kraje, Linde, Praha, 2000, Koudelka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gr. Jan Gazd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gr. Jan Gazd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e základy politologie, funkce státní správy a samospráv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e základy politologie, funkce státní správy a samospráv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tát, územní členění státu, organizace a orgány výkonu veřejné správy, státní správa a samospráva, správní řízení. Pojem obce, historický vývoj. Samostatná a přenesená působnost. Komunální volby, orgány obce. Majetek obcí. Základní prameny právní úpravy. Soustava veřejných rozpočtů, jejich charakteristika a vzájemné vazby. Rozpočtová soustava a skladba. Kontrola hospodaření obcí. Problematika vyšších samosprávných celků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tát, územní členění státu, organizace a orgány výkonu veřejné správy, státní správa a samospráva, správní řízení. Pojem obce, historický vývoj. Samostatná a přenesená působnost. Komunální volby, orgány obce. Majetek obcí. Základní prameny právní úpravy. Soustava veřejných rozpočtů, jejich charakteristika a vzájemné vazby. Rozpočtová soustava a skladba. Kontrola hospodaření obcí. Problematika vyšších samosprávných celků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1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31:00Z</dcterms:modified>
  <cp:revision>3</cp:revision>
  <dc:subject/>
  <dc:title>Název předmětu:</dc:title>
</cp:coreProperties>
</file>