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638182437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638182437"/>
            <w:bookmarkStart w:id="1" w:name="__Fieldmark__0_36381824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638182437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638182437"/>
            <w:bookmarkStart w:id="3" w:name="__Fieldmark__1_363818243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638182437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638182437"/>
            <w:bookmarkStart w:id="5" w:name="__Fieldmark__2_363818243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638182437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638182437"/>
            <w:bookmarkStart w:id="7" w:name="__Fieldmark__3_36381824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638182437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638182437"/>
            <w:bookmarkStart w:id="9" w:name="__Fieldmark__4_363818243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638182437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638182437"/>
            <w:bookmarkStart w:id="11" w:name="__Fieldmark__5_363818243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638182437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638182437"/>
            <w:bookmarkStart w:id="13" w:name="__Fieldmark__6_3638182437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638182437"/>
            <w:bookmarkStart w:id="15" w:name="__Fieldmark__7_363818243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638182437"/>
            <w:bookmarkStart w:id="17" w:name="__Fieldmark__8_363818243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638182437"/>
            <w:bookmarkStart w:id="19" w:name="__Fieldmark__9_363818243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638182437"/>
            <w:bookmarkStart w:id="21" w:name="__Fieldmark__10_363818243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638182437"/>
            <w:bookmarkStart w:id="23" w:name="__Fieldmark__11_363818243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638182437"/>
            <w:bookmarkStart w:id="25" w:name="__Fieldmark__12_363818243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638182437"/>
            <w:bookmarkStart w:id="27" w:name="__Fieldmark__13_363818243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638182437"/>
            <w:bookmarkStart w:id="29" w:name="__Fieldmark__14_363818243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638182437"/>
            <w:bookmarkStart w:id="31" w:name="__Fieldmark__15_363818243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638182437"/>
            <w:bookmarkStart w:id="33" w:name="__Fieldmark__16_363818243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spolehlivost dřevěných a lehkých konstrukc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spolehlivost dřevěných a lehkých konstrukc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4PS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4PS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řevěné konstrukce, lehké konstrukce, sendvičové panely, panely na bázi dřeva, požární odolnost, zuhelnatění, tenkostěnné profil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řevěné konstrukce, lehké konstrukce, sendvičové panely, panely na bázi dřeva, požární odolnost, zuhelnatění, tenkostěnné profil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638182437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638182437"/>
            <w:bookmarkStart w:id="35" w:name="__Fieldmark__20_3638182437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Wald F. a kol: Výpočet požární odolnosti stavebních konstrukcí, ČVUT v Praze, Praha 2005, 336 s., ISBN 80-01-03157-8. Buchanan A. H.: Structural design for fire safety, John Wiley &amp; Sons, Chichester 2003, ISBN 0-471-89060-X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Wald F. a kol: Výpočet požární odolnosti stavebních konstrukcí, ČVUT v Praze, Praha 2005, 336 s., ISBN 80-01-03157-8. Buchanan A. H.: Structural design for fire safety, John Wiley &amp; Sons, Chichester 2003, ISBN 0-471-89060-X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c. Ing. Petr Kuklík, 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c. Ing. Petr Kuklík, 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it s principy požární odolnosti dřevěných a lehkých konstrukcí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it s principy požární odolnosti dřevěných a lehkých konstrukcí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etodika výpočtu. Experimentalní zjišťování požární odolnosti prvků a dílců. Vlastnosti dřeva za vysokých teplot. Hloubky a rychlosti zuhelnatění dřeva a materiálů na bázi dřeva. Jednorozměrové a nominální zuhelnatění. Povrchy chráněné či nechráněné během doby vystavení účinkům požáru. Návrh masivních konstrukčních prvků na účinky požáru. Požární odolnost dřevostaveb. Požární odolnost sendvičových a žebrových panelů. Tenkostěnné profil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etodika výpočtu. Experimentalní zjišťování požární odolnosti prvků a dílců. Vlastnosti dřeva za vysokých teplot. Hloubky a rychlosti zuhelnatění dřeva a materiálů na bázi dřeva. Jednorozměrové a nominální zuhelnatění. Povrchy chráněné či nechráněné během doby vystavení účinkům požáru. Návrh masivních konstrukčních prvků na účinky požáru. Požární odolnost dřevostaveb. Požární odolnost sendvičových a žebrových panelů. Tenkostěnné profil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6:00Z</dcterms:created>
  <dc:creator>mrazkova katerina</dc:creator>
  <dc:description/>
  <cp:keywords/>
  <dc:language>en-US</dc:language>
  <cp:lastModifiedBy>František Wald</cp:lastModifiedBy>
  <cp:lastPrinted>2006-11-27T16:36:00Z</cp:lastPrinted>
  <dcterms:modified xsi:type="dcterms:W3CDTF">2006-11-27T15:36:00Z</dcterms:modified>
  <cp:revision>2</cp:revision>
  <dc:subject/>
  <dc:title>Název předmětu:</dc:title>
</cp:coreProperties>
</file>