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321"/>
        <w:gridCol w:w="842"/>
        <w:gridCol w:w="1260"/>
        <w:gridCol w:w="1190"/>
        <w:gridCol w:w="923"/>
        <w:gridCol w:w="45"/>
        <w:gridCol w:w="902"/>
        <w:gridCol w:w="1260"/>
        <w:gridCol w:w="1260"/>
        <w:gridCol w:w="1080"/>
        <w:gridCol w:w="1080"/>
        <w:gridCol w:w="1080"/>
        <w:gridCol w:w="900"/>
      </w:tblGrid>
      <w:tr>
        <w:trPr>
          <w:trHeight w:val="533" w:hRule="atLeast"/>
        </w:trPr>
        <w:tc>
          <w:tcPr>
            <w:tcW w:w="15228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 – Personální zabezpečení studijního programu (studijního oboru) – souhrnné údaje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soká škola</w:t>
            </w:r>
          </w:p>
        </w:tc>
        <w:tc>
          <w:tcPr>
            <w:tcW w:w="12143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ské vysoké učení technické v Praze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část vysoké školy</w:t>
            </w:r>
          </w:p>
        </w:tc>
        <w:tc>
          <w:tcPr>
            <w:tcW w:w="12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kulta stavební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studijního programu</w:t>
            </w:r>
          </w:p>
        </w:tc>
        <w:tc>
          <w:tcPr>
            <w:tcW w:w="12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šechny studijní programy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studijního oboru(ů)</w:t>
            </w:r>
          </w:p>
        </w:tc>
        <w:tc>
          <w:tcPr>
            <w:tcW w:w="12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šechny studijní obory fakulty</w:t>
            </w:r>
          </w:p>
        </w:tc>
      </w:tr>
      <w:tr>
        <w:trPr>
          <w:trHeight w:val="6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pracoviště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. celke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poč. počet p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. celkem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poč. počet 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b. as. 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 toho s věd. ho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ktoř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ist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ědečtí praco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P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matematiky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fyziky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jazyků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,00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společenských věd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technologie staveb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stavebních hmot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konstrukcí pozemních staveb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ekonomiky a říze.stavebnic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sídel a regionů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architektury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mechaniky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betonových a zděných kons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ocelových a dřevěných kons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geotechniky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silničních staveb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hydraulik a hydrologie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hydrotechniky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hydromeliorací a kraj.inž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zdravot. a ekolog.inženýrství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.speciální geodézie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</w:tr>
      <w:tr>
        <w:trPr>
          <w:trHeight w:val="381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daje vyplnil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íčková Lenka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acovišt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d.osobního odd. FSv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ickol@fsv.cvut.c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35:00Z</dcterms:created>
  <dc:creator>Novotná</dc:creator>
  <dc:description/>
  <cp:keywords/>
  <dc:language>en-US</dc:language>
  <cp:lastModifiedBy>Novotná</cp:lastModifiedBy>
  <dcterms:modified xsi:type="dcterms:W3CDTF">2007-01-26T08:36:00Z</dcterms:modified>
  <cp:revision>1</cp:revision>
  <dc:subject/>
  <dc:title>F – Personální zabezpečení studijního programu (studijního oboru) – souhrnné údaje</dc:title>
</cp:coreProperties>
</file>