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1623"/>
        <w:gridCol w:w="1442"/>
        <w:gridCol w:w="1440"/>
        <w:gridCol w:w="1620"/>
        <w:gridCol w:w="1352"/>
      </w:tblGrid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Název předmětu:</w:t>
            </w:r>
          </w:p>
        </w:tc>
      </w:tr>
      <w:tr>
        <w:trPr>
          <w:trHeight w:val="458" w:hRule="atLeast"/>
        </w:trPr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Kód předmětu </w:t>
            </w:r>
            <w:r>
              <w:rPr/>
              <w:t>(8 znaků)</w:t>
            </w:r>
            <w:r>
              <w:rPr>
                <w:b/>
              </w:rPr>
              <w:t xml:space="preserve">:                                    Rozsah předmětu (týdenní):  </w:t>
            </w:r>
            <w:r>
              <w:fldChar w:fldCharType="begin">
                <w:ffData>
                  <w:name w:val="__Fieldmark__0_558424501"/>
                  <w:enabled/>
                  <w:ddList>
                    <w:result w:val="3"/>
                    <w:listEntry w:val="  0  "/>
                    <w:listEntry w:val="  1  "/>
                    <w:listEntry w:val="  2  "/>
                    <w:listEntry w:val="  3  "/>
                    <w:listEntry w:val="  4  "/>
                    <w:listEntry w:val="  5  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0" w:name="__Fieldmark__0_558424501"/>
            <w:bookmarkStart w:id="1" w:name="__Fieldmark__0_558424501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+  </w:t>
            </w:r>
            <w:r>
              <w:fldChar w:fldCharType="begin">
                <w:ffData>
                  <w:name w:val="__Fieldmark__1_558424501"/>
                  <w:enabled/>
                  <w:ddList>
                    <w:result w:val="1"/>
                    <w:listEntry w:val="  0  "/>
                    <w:listEntry w:val="  1  "/>
                    <w:listEntry w:val="  2  "/>
                    <w:listEntry w:val="  3  "/>
                    <w:listEntry w:val="  4  "/>
                    <w:listEntry w:val="  5  "/>
                    <w:listEntry w:val="  6  "/>
                    <w:listEntry w:val="  7  "/>
                    <w:listEntry w:val="  8  "/>
                    <w:listEntry w:val="  9  "/>
                    <w:listEntry w:val=" 10  "/>
                    <w:listEntry w:val=" 11  "/>
                    <w:listEntry w:val=" 12  "/>
                    <w:listEntry w:val=" 13  "/>
                    <w:listEntry w:val=" 14  "/>
                    <w:listEntry w:val=" 15  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2" w:name="__Fieldmark__1_558424501"/>
            <w:bookmarkStart w:id="3" w:name="__Fieldmark__1_558424501"/>
            <w:bookmarkEnd w:id="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457" w:hRule="atLeast"/>
        </w:trPr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Počet přidělených kreditů:  </w:t>
            </w:r>
            <w:r>
              <w:fldChar w:fldCharType="begin">
                <w:ffData>
                  <w:name w:val="__Fieldmark__2_558424501"/>
                  <w:enabled/>
                  <w:ddList>
                    <w:result w:val="6"/>
                    <w:listEntry w:val="     "/>
                    <w:listEntry w:val="  1  "/>
                    <w:listEntry w:val="  2  "/>
                    <w:listEntry w:val="  3  "/>
                    <w:listEntry w:val="  4  "/>
                    <w:listEntry w:val="  5  "/>
                    <w:listEntry w:val="  6  "/>
                    <w:listEntry w:val="  7  "/>
                    <w:listEntry w:val="  8  "/>
                    <w:listEntry w:val="  9  "/>
                    <w:listEntry w:val="10"/>
                    <w:listEntry w:val="11"/>
                    <w:listEntry w:val="12"/>
                    <w:listEntry w:val="13"/>
                    <w:listEntry w:val="14"/>
                    <w:listEntry w:val="15"/>
                    <w:listEntry w:val="16"/>
                    <w:listEntry w:val="17"/>
                    <w:listEntry w:val="18"/>
                    <w:listEntry w:val="19"/>
                    <w:listEntry w:val="20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4" w:name="__Fieldmark__2_558424501"/>
            <w:bookmarkStart w:id="5" w:name="__Fieldmark__2_558424501"/>
            <w:bookmarkEnd w:id="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rPr/>
            </w:pPr>
            <w:r>
              <w:rPr>
                <w:b/>
              </w:rPr>
              <w:t xml:space="preserve">Typ předmětu:  </w:t>
            </w:r>
            <w:r>
              <w:fldChar w:fldCharType="begin">
                <w:ffData>
                  <w:name w:val="__Fieldmark__3_558424501"/>
                  <w:enabled/>
                  <w:ddList>
                    <w:result w:val="1"/>
                    <w:listEntry w:val="- vyberte jednu z možností -"/>
                    <w:listEntry w:val="povinný"/>
                    <w:listEntry w:val="povinně volitelný"/>
                    <w:listEntry w:val="volitelný"/>
                    <w:listEntry w:val="doporučený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" w:name="__Fieldmark__3_558424501"/>
            <w:bookmarkStart w:id="7" w:name="__Fieldmark__3_558424501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Úroveň předmětu:  </w:t>
            </w:r>
            <w:r>
              <w:fldChar w:fldCharType="begin">
                <w:ffData>
                  <w:name w:val="__Fieldmark__4_558424501"/>
                  <w:enabled/>
                  <w:ddList>
                    <w:result w:val="1"/>
                    <w:listEntry w:val="- vyberte jednu z možností -"/>
                    <w:listEntry w:val="bakalářský"/>
                    <w:listEntry w:val="magisterský"/>
                    <w:listEntry w:val="doktorský"/>
                    <w:listEntry w:val="bez omezení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" w:name="__Fieldmark__4_558424501"/>
            <w:bookmarkStart w:id="9" w:name="__Fieldmark__4_558424501"/>
            <w:bookmarkEnd w:id="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Ročník studia:  </w:t>
            </w:r>
            <w:r>
              <w:fldChar w:fldCharType="begin">
                <w:ffData>
                  <w:name w:val="__Fieldmark__5_558424501"/>
                  <w:enabled/>
                  <w:ddList>
                    <w:result w:val="1"/>
                    <w:listEntry w:val="     "/>
                    <w:listEntry w:val="  1  "/>
                    <w:listEntry w:val="  2  "/>
                    <w:listEntry w:val="  3  "/>
                    <w:listEntry w:val="  4  "/>
                    <w:listEntry w:val="  5  "/>
                    <w:listEntry w:val="  6  "/>
                    <w:listEntry w:val="bez omezení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0" w:name="__Fieldmark__5_558424501"/>
            <w:bookmarkStart w:id="11" w:name="__Fieldmark__5_558424501"/>
            <w:bookmarkEnd w:id="1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b/>
              </w:rPr>
              <w:t xml:space="preserve">Vyučovací jazyk:  </w:t>
            </w:r>
            <w:r>
              <w:fldChar w:fldCharType="begin">
                <w:ffData>
                  <w:name w:val="__Fieldmark__6_558424501"/>
                  <w:enabled/>
                  <w:ddList>
                    <w:result w:val="1"/>
                    <w:listEntry w:val="- vyberte jednu z možností -"/>
                    <w:listEntry w:val="čeština"/>
                    <w:listEntry w:val="angličtina"/>
                    <w:listEntry w:val="němčina"/>
                    <w:listEntry w:val="francouzština"/>
                    <w:listEntry w:val="španělština"/>
                    <w:listEntry w:val="italština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" w:name="__Fieldmark__6_558424501"/>
            <w:bookmarkStart w:id="13" w:name="__Fieldmark__6_558424501"/>
            <w:bookmarkEnd w:id="1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Semestr:</w:t>
            </w:r>
            <w:r>
              <w:rPr/>
              <w:t xml:space="preserve"> 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7_558424501"/>
            <w:bookmarkStart w:id="15" w:name="__Fieldmark__7_558424501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zimní semestr</w:t>
            </w:r>
          </w:p>
        </w:tc>
        <w:tc>
          <w:tcPr>
            <w:tcW w:w="4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8_558424501"/>
            <w:bookmarkStart w:id="17" w:name="__Fieldmark__8_558424501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letní semestr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Vyučovací metody: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9_558424501"/>
            <w:bookmarkStart w:id="19" w:name="__Fieldmark__9_558424501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přednášky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10_558424501"/>
            <w:bookmarkStart w:id="21" w:name="__Fieldmark__10_558424501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cvičen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11_558424501"/>
            <w:bookmarkStart w:id="23" w:name="__Fieldmark__11_558424501"/>
            <w:bookmarkEnd w:id="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seminá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12_558424501"/>
            <w:bookmarkStart w:id="25" w:name="__Fieldmark__12_558424501"/>
            <w:bookmarkEnd w:id="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laboratoře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13_558424501"/>
            <w:bookmarkStart w:id="27" w:name="__Fieldmark__13_558424501"/>
            <w:bookmarkEnd w:id="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projekt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Metody hodnocení: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14_558424501"/>
            <w:bookmarkStart w:id="29" w:name="__Fieldmark__14_558424501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zápočet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15_558424501"/>
            <w:bookmarkStart w:id="31" w:name="__Fieldmark__15_558424501"/>
            <w:bookmarkEnd w:id="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klasifikovaný zápočet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16_558424501"/>
            <w:bookmarkStart w:id="33" w:name="__Fieldmark__16_558424501"/>
            <w:bookmarkEnd w:id="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zkouška</w:t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Klíčová slov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Vstupní podmínky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Doporučená literatur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Garant předmětu:</w:t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Cíle předmětu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Obsah předmětu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929765</wp:posOffset>
                </wp:positionH>
                <wp:positionV relativeFrom="paragraph">
                  <wp:posOffset>804545</wp:posOffset>
                </wp:positionV>
                <wp:extent cx="4848225" cy="1720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8225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Fyzika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75pt;height:13.55pt;mso-wrap-distance-left:7.1pt;mso-wrap-distance-right:7.1pt;mso-wrap-distance-top:0pt;mso-wrap-distance-bottom:0pt;margin-top:63.35pt;mso-position-vertical-relative:text;margin-left:15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Fyzika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2434590</wp:posOffset>
                </wp:positionH>
                <wp:positionV relativeFrom="paragraph">
                  <wp:posOffset>1109345</wp:posOffset>
                </wp:positionV>
                <wp:extent cx="864235" cy="1803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23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02FYZI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05pt;height:14.2pt;mso-wrap-distance-left:7.1pt;mso-wrap-distance-right:7.1pt;mso-wrap-distance-top:0pt;mso-wrap-distance-bottom:0pt;margin-top:87.35pt;mso-position-vertical-relative:text;margin-left:191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102FYZI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738505</wp:posOffset>
                </wp:positionH>
                <wp:positionV relativeFrom="paragraph">
                  <wp:posOffset>4128770</wp:posOffset>
                </wp:positionV>
                <wp:extent cx="6019800" cy="53403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53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fyzika, mechanika, termodynamika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42.05pt;mso-wrap-distance-left:7.1pt;mso-wrap-distance-right:7.1pt;mso-wrap-distance-top:0pt;mso-wrap-distance-bottom:0pt;margin-top:325.1pt;mso-position-vertical-relative:text;margin-left:5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</w:t>
                      </w:r>
                      <w:r>
                        <w:fldChar w:fldCharType="begin">
                          <w:ffData>
                            <w:name w:val="Text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fyzika, mechanika, termodynamika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8252"/>
      </w:tblGrid>
      <w:tr>
        <w:trPr/>
        <w:tc>
          <w:tcPr>
            <w:tcW w:w="139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748665" cy="54673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8665" cy="546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52" w:type="dxa"/>
            <w:tcBorders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ČESKÉ  VYSOKÉ  UČENÍ  TECHNICKÉ  V  PRAZE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Fakulta/součást: </w:t>
            </w:r>
            <w:r>
              <w:fldChar w:fldCharType="begin">
                <w:ffData>
                  <w:name w:val="__Fieldmark__20_558424501"/>
                  <w:enabled/>
                  <w:ddList>
                    <w:result w:val="1"/>
                    <w:listEntry w:val="- vyberte ze seznamu -"/>
                    <w:listEntry w:val="Fakulta stavební"/>
                    <w:listEntry w:val="Fakulta strojní"/>
                    <w:listEntry w:val="Fakulta elektrotechnická"/>
                    <w:listEntry w:val="Fakulta jaderná a fyzikálně inženýrská"/>
                    <w:listEntry w:val="Fakulta architektury"/>
                    <w:listEntry w:val="Fakulta dopravní"/>
                    <w:listEntry w:val="Fakulta biomedicínského inženýrství"/>
                    <w:listEntry w:val="Kloknerův ústav"/>
                    <w:listEntry w:val="Masarykův ústav vyšších studií"/>
                  </w:ddList>
                </w:ffData>
              </w:fldChar>
            </w:r>
            <w:r>
              <w:rPr>
                <w:sz w:val="32"/>
                <w:b/>
                <w:szCs w:val="32"/>
              </w:rPr>
              <w:instrText xml:space="preserve"> FORMDROPDOWN </w:instrText>
            </w:r>
            <w:r>
              <w:rPr>
                <w:sz w:val="32"/>
                <w:b/>
                <w:szCs w:val="32"/>
              </w:rPr>
              <w:fldChar w:fldCharType="separate"/>
            </w:r>
            <w:bookmarkStart w:id="34" w:name="__Fieldmark__20_558424501"/>
            <w:bookmarkStart w:id="35" w:name="__Fieldmark__20_558424501"/>
            <w:bookmarkEnd w:id="35"/>
            <w:r/>
            <w:r>
              <w:rPr>
                <w:sz w:val="32"/>
                <w:b/>
                <w:szCs w:val="32"/>
              </w:rPr>
              <w:fldChar w:fldCharType="end"/>
            </w: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716280</wp:posOffset>
                </wp:positionH>
                <wp:positionV relativeFrom="paragraph">
                  <wp:posOffset>4258310</wp:posOffset>
                </wp:positionV>
                <wp:extent cx="6019800" cy="54356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</w:t>
                            </w:r>
                            <w:r>
                              <w:fldChar w:fldCharType="begin">
                                <w:ffData>
                                  <w:name w:val="Text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nestanoveny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42.8pt;mso-wrap-distance-left:7.1pt;mso-wrap-distance-right:7.1pt;mso-wrap-distance-top:0pt;mso-wrap-distance-bottom:0pt;margin-top:335.3pt;mso-position-vertical-relative:text;margin-left:5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</w:t>
                      </w:r>
                      <w:r>
                        <w:fldChar w:fldCharType="begin">
                          <w:ffData>
                            <w:name w:val="Text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nestanoveny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716280</wp:posOffset>
                </wp:positionH>
                <wp:positionV relativeFrom="paragraph">
                  <wp:posOffset>4944110</wp:posOffset>
                </wp:positionV>
                <wp:extent cx="6019800" cy="72453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724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</w:t>
                            </w:r>
                            <w:r>
                              <w:fldChar w:fldCharType="begin">
                                <w:ffData>
                                  <w:name w:val="Text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 xml:space="preserve">[1] Kapičková O., Vodák F.: Fyzika 10 - Mechanika, ČVUT Praha 2000.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 xml:space="preserve">[2] Kapičková O., Vodák F.: Fyzika 20 - Termodynamika, ČVUT Praha 1998.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 xml:space="preserve">[3] Toman J., Semerák P.: Fyzika 10 - Praktická cvičení, ČVUT Praha 2001. 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57.05pt;mso-wrap-distance-left:7.1pt;mso-wrap-distance-right:7.1pt;mso-wrap-distance-top:0pt;mso-wrap-distance-bottom:0pt;margin-top:389.3pt;mso-position-vertical-relative:text;margin-left:5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</w:t>
                      </w:r>
                      <w:r>
                        <w:fldChar w:fldCharType="begin">
                          <w:ffData>
                            <w:name w:val="Text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/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 xml:space="preserve">[1] Kapičková O., Vodák F.: Fyzika 10 - Mechanika, ČVUT Praha 2000. </w: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 xml:space="preserve">[2] Kapičková O., Vodák F.: Fyzika 20 - Termodynamika, ČVUT Praha 1998. </w: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 xml:space="preserve">[3] Toman J., Semerák P.: Fyzika 10 - Praktická cvičení, ČVUT Praha 2001. 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995170</wp:posOffset>
                </wp:positionH>
                <wp:positionV relativeFrom="paragraph">
                  <wp:posOffset>5820410</wp:posOffset>
                </wp:positionV>
                <wp:extent cx="4763135" cy="200660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3135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g. Petr Semerák, Ph.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05pt;height:15.8pt;mso-wrap-distance-left:7.1pt;mso-wrap-distance-right:7.1pt;mso-wrap-distance-top:0pt;mso-wrap-distance-bottom:0pt;margin-top:458.3pt;mso-position-vertical-relative:text;margin-left:15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ng. Petr Semerák, Ph.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738505</wp:posOffset>
                </wp:positionH>
                <wp:positionV relativeFrom="paragraph">
                  <wp:posOffset>6153785</wp:posOffset>
                </wp:positionV>
                <wp:extent cx="6019800" cy="715010"/>
                <wp:effectExtent l="0" t="0" r="0" b="0"/>
                <wp:wrapSquare wrapText="largest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715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</w:t>
                            </w:r>
                            <w:r>
                              <w:fldChar w:fldCharType="begin">
                                <w:ffData>
                                  <w:name w:val="Text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Student se seznámí se základními principy klasické mechaniky a termodynamiky, které mu umožní lépe porozumět technické problematice.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56.3pt;mso-wrap-distance-left:7.1pt;mso-wrap-distance-right:7.1pt;mso-wrap-distance-top:0pt;mso-wrap-distance-bottom:0pt;margin-top:484.55pt;mso-position-vertical-relative:text;margin-left:5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</w:t>
                      </w:r>
                      <w:r>
                        <w:fldChar w:fldCharType="begin">
                          <w:ffData>
                            <w:name w:val="Text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Student se seznámí se základními principy klasické mechaniky a termodynamiky, které mu umožní lépe porozumět technické problematice.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763905</wp:posOffset>
                </wp:positionH>
                <wp:positionV relativeFrom="paragraph">
                  <wp:posOffset>7001510</wp:posOffset>
                </wp:positionV>
                <wp:extent cx="6019800" cy="896620"/>
                <wp:effectExtent l="0" t="0" r="0" b="0"/>
                <wp:wrapSquare wrapText="largest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896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</w:t>
                            </w:r>
                            <w:r>
                              <w:fldChar w:fldCharType="begin">
                                <w:ffData>
                                  <w:name w:val="Text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 xml:space="preserve">Mechanika hmotných bodů a deformovatelných těles. Diskrétní a spojitý model látek. Pohyb hmotného bodu. Kmitání. Pohyb tuhého tělesa. Deformace materiálu. Elastické vlny. Akustika. Hydromechanika. Termodynamika. Přenos tepla. Přenos látky. 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70.6pt;mso-wrap-distance-left:7.1pt;mso-wrap-distance-right:7.1pt;mso-wrap-distance-top:0pt;mso-wrap-distance-bottom:0pt;margin-top:551.3pt;mso-position-vertical-relative:text;margin-left:6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</w:t>
                      </w:r>
                      <w:r>
                        <w:fldChar w:fldCharType="begin">
                          <w:ffData>
                            <w:name w:val="Text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 xml:space="preserve">Mechanika hmotných bodů a deformovatelných těles. Diskrétní a spojitý model látek. Pohyb hmotného bodu. Kmitání. Pohyb tuhého tělesa. Deformace materiálu. Elastické vlny. Akustika. Hydromechanika. Termodynamika. Přenos tepla. Přenos látky. 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pis předmětu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13:19:00Z</dcterms:created>
  <dc:creator>Jirka Novák</dc:creator>
  <dc:description/>
  <cp:keywords/>
  <dc:language>en-US</dc:language>
  <cp:lastModifiedBy>Novotná</cp:lastModifiedBy>
  <cp:lastPrinted>2006-12-01T13:06:00Z</cp:lastPrinted>
  <dcterms:modified xsi:type="dcterms:W3CDTF">2006-12-01T12:06:00Z</dcterms:modified>
  <cp:revision>10</cp:revision>
  <dc:subject/>
  <dc:title>Název předmětu:</dc:title>
</cp:coreProperties>
</file>