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456924066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456924066"/>
            <w:bookmarkStart w:id="1" w:name="__Fieldmark__0_24569240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456924066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456924066"/>
            <w:bookmarkStart w:id="3" w:name="__Fieldmark__1_245692406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456924066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456924066"/>
            <w:bookmarkStart w:id="5" w:name="__Fieldmark__2_245692406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456924066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456924066"/>
            <w:bookmarkStart w:id="7" w:name="__Fieldmark__3_24569240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456924066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456924066"/>
            <w:bookmarkStart w:id="9" w:name="__Fieldmark__4_245692406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456924066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456924066"/>
            <w:bookmarkStart w:id="11" w:name="__Fieldmark__5_245692406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456924066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456924066"/>
            <w:bookmarkStart w:id="13" w:name="__Fieldmark__6_245692406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456924066"/>
            <w:bookmarkStart w:id="15" w:name="__Fieldmark__7_245692406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456924066"/>
            <w:bookmarkStart w:id="17" w:name="__Fieldmark__8_24569240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456924066"/>
            <w:bookmarkStart w:id="19" w:name="__Fieldmark__9_245692406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456924066"/>
            <w:bookmarkStart w:id="21" w:name="__Fieldmark__10_245692406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456924066"/>
            <w:bookmarkStart w:id="23" w:name="__Fieldmark__11_245692406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456924066"/>
            <w:bookmarkStart w:id="25" w:name="__Fieldmark__12_245692406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456924066"/>
            <w:bookmarkStart w:id="27" w:name="__Fieldmark__13_245692406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456924066"/>
            <w:bookmarkStart w:id="29" w:name="__Fieldmark__14_245692406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456924066"/>
            <w:bookmarkStart w:id="31" w:name="__Fieldmark__15_245692406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456924066"/>
            <w:bookmarkStart w:id="33" w:name="__Fieldmark__16_245692406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IZS a ochrana obyvatelstva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IZS a ochrana obyvatelstva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5IZ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5IZ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ystémy řízení požární ochrany, krizové řízení, motivace kolektivu, řízení lidských zdrojů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ystémy řízení požární ochrany, krizové řízení, motivace kolektivu, řízení lidských zdrojů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456924066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456924066"/>
            <w:bookmarkStart w:id="35" w:name="__Fieldmark__20_2456924066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Loudín J., Liška V.: Člověk a rozhodování- rizika a nejistoty, ČVUT Praha, 2006, 98 s., ISBN 80-01-03312-0. Rektořík J. a kol: Krizový management ve veřejné správě, Ekopus, Praha, 2004, ISBN 80-86119-83-1. Veber J. a kol: Management kvality, environment a bezpečnost práce, Management press, 2006, ISBN 80-7261-146-1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Loudín J., Liška V.: Člověk a rozhodování- rizika a nejistoty, ČVUT Praha, 2006, 98 s., ISBN 80-01-03312-0. Rektořík J. a kol: Krizový management ve veřejné správě, Ekopus, Praha, 2004, ISBN 80-86119-83-1. Veber J. a kol: Management kvality, environment a bezpečnost práce, Management press, 2006, ISBN 80-7261-146-1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oc. Ing.Václav Liška, Dr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oc. Ing.Václav Liška, Dr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eznámení se systémy řízení požární ochrany, lidských okrajových podmínek a  legislativním zabezpečením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eznámení se systémy řízení požární ochrany, lidských okrajových podmínek a  legislativním zabezpečením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ystémy řízení požární ochrany a technických prostředků PO. Krizové řízení. Motivace kolektivu. Řízení lidských zdrojů. metody prognostiky v PO. Integrovaný záchranný systém. Informační systém pro operační, taktické a strategické řízení. Metody analýzy rizik a hodnocení technologii a územních celků. Obecné zásady řízení rizika. Rozbor příčin havárií a nehod. Legislativní zabezpečení. Hodnocení nebezpečnosti látek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ystémy řízení požární ochrany a technických prostředků PO. Krizové řízení. Motivace kolektivu. Řízení lidských zdrojů. metody prognostiky v PO. Integrovaný záchranný systém. Informační systém pro operační, taktické a strategické řízení. Metody analýzy rizik a hodnocení technologii a územních celků. Obecné zásady řízení rizika. Rozbor příčin havárií a nehod. Legislativní zabezpečení. Hodnocení nebezpečnosti látek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28:00Z</dcterms:created>
  <dc:creator>mrazkova katerina</dc:creator>
  <dc:description/>
  <cp:keywords/>
  <dc:language>en-US</dc:language>
  <cp:lastModifiedBy>František Wald</cp:lastModifiedBy>
  <cp:lastPrinted>2005-10-19T09:20:00Z</cp:lastPrinted>
  <dcterms:modified xsi:type="dcterms:W3CDTF">2006-11-27T15:28:00Z</dcterms:modified>
  <cp:revision>2</cp:revision>
  <dc:subject/>
  <dc:title>Název předmětu:</dc:title>
</cp:coreProperties>
</file>