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1553405301"/>
                  <w:enabled/>
                  <w:ddList>
                    <w:result w:val="3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1553405301"/>
            <w:bookmarkStart w:id="1" w:name="__Fieldmark__0_155340530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1553405301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1553405301"/>
            <w:bookmarkStart w:id="3" w:name="__Fieldmark__1_155340530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1553405301"/>
                  <w:enabled/>
                  <w:ddList>
                    <w:result w:val="5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1553405301"/>
            <w:bookmarkStart w:id="5" w:name="__Fieldmark__2_1553405301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1553405301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1553405301"/>
            <w:bookmarkStart w:id="7" w:name="__Fieldmark__3_155340530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1553405301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1553405301"/>
            <w:bookmarkStart w:id="9" w:name="__Fieldmark__4_1553405301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1553405301"/>
                  <w:enabled/>
                  <w:ddList>
                    <w:result w:val="2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1553405301"/>
            <w:bookmarkStart w:id="11" w:name="__Fieldmark__5_155340530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1553405301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1553405301"/>
            <w:bookmarkStart w:id="13" w:name="__Fieldmark__6_1553405301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553405301"/>
            <w:bookmarkStart w:id="15" w:name="__Fieldmark__7_155340530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553405301"/>
            <w:bookmarkStart w:id="17" w:name="__Fieldmark__8_155340530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553405301"/>
            <w:bookmarkStart w:id="19" w:name="__Fieldmark__9_155340530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553405301"/>
            <w:bookmarkStart w:id="21" w:name="__Fieldmark__10_155340530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553405301"/>
            <w:bookmarkStart w:id="23" w:name="__Fieldmark__11_1553405301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553405301"/>
            <w:bookmarkStart w:id="25" w:name="__Fieldmark__12_1553405301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553405301"/>
            <w:bookmarkStart w:id="27" w:name="__Fieldmark__13_155340530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553405301"/>
            <w:bookmarkStart w:id="29" w:name="__Fieldmark__14_155340530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553405301"/>
            <w:bookmarkStart w:id="31" w:name="__Fieldmark__15_1553405301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553405301"/>
            <w:bookmarkStart w:id="33" w:name="__Fieldmark__16_1553405301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Ekonomika a management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Ekonomika a management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6EMM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26EMM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odvětví stavebnictví, stavební podnik,řízení podniku, řízení projektů, organizace, kalkulační metody ve stavebnictví, marketing stavebních zakázek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 xml:space="preserve">odvětví stavebnictví, stavební podnik,řízení podniku, řízení projektů, organizace, kalkulační metody ve stavebnictví, marketing stavebních zakázek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1553405301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1553405301"/>
            <w:bookmarkStart w:id="35" w:name="__Fieldmark__20_1553405301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nestanoveny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nestanoveny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ovák, J., Hačkajlová, L., Nováková, J.: Ekonomika a management, ČVUT v Praze, 2004, Hačkajlová,L.:Ekonomika stavebního díla, ČVUT 1998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ovák, J., Hačkajlová, L., Nováková, J.: Ekonomika a management, ČVUT v Praze, 2004, Hačkajlová,L.:Ekonomika stavebního díla, ČVUT 1998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Doc.Ing. Ludmila Hačkajlová, CSc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Doc.Ing. Ludmila Hačkajlová, CSc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Poskytnout studentům všech oborů fakulty úvod do ekonomiky a řízení ve stavebnictví a seznámit se základními pojmy a vztahy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Poskytnout studentům všech oborů fakulty úvod do ekonomiky a řízení ve stavebnictví a seznámit se základními pojmy a vztahy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Výstavba, stavebnictví ČR A EU, právní normy, Veřejné příjmy, Stavební podnik, Organizace a řízení stavebního podniku, Ekonomika a finanční řízení podniku, Kalkulace nákladů a nabídková cena, Časové plánování a síťová analýza, Životní cyklus stavby a projekt, Zúčastnění na výstavbovém projektu, Financování a ekonomické hodnocení projektu, Zadávání stavební zakázky, Smlouva o dílo, Zhotovování stavby, Užívání stavby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 xml:space="preserve">Výstavba, stavebnictví ČR A EU, právní normy, Veřejné příjmy, Stavební podnik, Organizace a řízení stavebního podniku, Ekonomika a finanční řízení podniku, Kalkulace nákladů a nabídková cena, Časové plánování a síťová analýza, Životní cyklus stavby a projekt, Zúčastnění na výstavbovém projektu, Financování a ekonomické hodnocení projektu, Zadávání stavební zakázky, Smlouva o dílo, Zhotovování stavby, Užívání stavby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ředmětu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46:00Z</dcterms:created>
  <dc:creator>tomek</dc:creator>
  <dc:description/>
  <cp:keywords/>
  <dc:language>en-US</dc:language>
  <cp:lastModifiedBy>Novotná</cp:lastModifiedBy>
  <cp:lastPrinted>2006-12-01T13:13:00Z</cp:lastPrinted>
  <dcterms:modified xsi:type="dcterms:W3CDTF">2006-12-01T12:13:00Z</dcterms:modified>
  <cp:revision>6</cp:revision>
  <dc:subject/>
  <dc:title>Název předmě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0267810</vt:r8>
  </property>
  <property fmtid="{D5CDD505-2E9C-101B-9397-08002B2CF9AE}" pid="3" name="_AuthorEmail">
    <vt:lpwstr>atomek@volny.cz</vt:lpwstr>
  </property>
  <property fmtid="{D5CDD505-2E9C-101B-9397-08002B2CF9AE}" pid="4" name="_AuthorEmailDisplayName">
    <vt:lpwstr>atomek</vt:lpwstr>
  </property>
  <property fmtid="{D5CDD505-2E9C-101B-9397-08002B2CF9AE}" pid="5" name="_EmailSubject">
    <vt:lpwstr>Anotace 1-6.sem za  K126</vt:lpwstr>
  </property>
  <property fmtid="{D5CDD505-2E9C-101B-9397-08002B2CF9AE}" pid="6" name="_PreviousAdHocReviewCycleID">
    <vt:r8>189720210</vt:r8>
  </property>
  <property fmtid="{D5CDD505-2E9C-101B-9397-08002B2CF9AE}" pid="7" name="_ReviewingToolsShownOnce">
    <vt:lpwstr/>
  </property>
</Properties>
</file>