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2606118303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2606118303"/>
            <w:bookmarkStart w:id="1" w:name="__Fieldmark__0_260611830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2606118303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606118303"/>
            <w:bookmarkStart w:id="3" w:name="__Fieldmark__1_260611830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2606118303"/>
                  <w:enabled/>
                  <w:ddList>
                    <w:result w:val="5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2606118303"/>
            <w:bookmarkStart w:id="5" w:name="__Fieldmark__2_2606118303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2606118303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2606118303"/>
            <w:bookmarkStart w:id="7" w:name="__Fieldmark__3_260611830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2606118303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2606118303"/>
            <w:bookmarkStart w:id="9" w:name="__Fieldmark__4_2606118303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2606118303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2606118303"/>
            <w:bookmarkStart w:id="11" w:name="__Fieldmark__5_260611830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2606118303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2606118303"/>
            <w:bookmarkStart w:id="13" w:name="__Fieldmark__6_2606118303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606118303"/>
            <w:bookmarkStart w:id="15" w:name="__Fieldmark__7_260611830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606118303"/>
            <w:bookmarkStart w:id="17" w:name="__Fieldmark__8_260611830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606118303"/>
            <w:bookmarkStart w:id="19" w:name="__Fieldmark__9_260611830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606118303"/>
            <w:bookmarkStart w:id="21" w:name="__Fieldmark__10_260611830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606118303"/>
            <w:bookmarkStart w:id="23" w:name="__Fieldmark__11_260611830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606118303"/>
            <w:bookmarkStart w:id="25" w:name="__Fieldmark__12_260611830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606118303"/>
            <w:bookmarkStart w:id="27" w:name="__Fieldmark__13_260611830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606118303"/>
            <w:bookmarkStart w:id="29" w:name="__Fieldmark__14_260611830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606118303"/>
            <w:bookmarkStart w:id="31" w:name="__Fieldmark__15_260611830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606118303"/>
            <w:bookmarkStart w:id="33" w:name="__Fieldmark__16_260611830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Ocelové konstrukce 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Ocelové konstrukce 2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4OK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4OK2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Ocel,styčníky,nosné prvky ocelové, ocelové konstrukce, materiálové vlastnosti  oceli, budovy, zatížení budov, ochrana proti požáru oceli, spřažené ocelobetonové konstrukce, halové stavby ocelové, sloupy, kotvení sloupů, prostorová tuhost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Ocel,styčníky,nosné prvky ocelové, ocelové konstrukce, materiálové vlastnosti  oceli, budovy, zatížení budov, ochrana proti požáru oceli, spřažené ocelobetonové konstrukce, halové stavby ocelové, sloupy, kotvení sloupů, prostorová tuhost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2606118303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2606118303"/>
            <w:bookmarkStart w:id="35" w:name="__Fieldmark__20_2606118303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4OK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34OK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[1]   Studnička J., Macháček J.: Ocelové konstrukce 20. 2002, ČVU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[2]   Dowling P.J., Harding J.E., Bjorhowde R.: Constructional Steel Design. 1992, Elsevier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[3]   Englekirk, R.: Steel structures. 1994, John Wiley &amp; Sons, Inc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/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[1]   Studnička J., Macháček J.: Ocelové konstrukce 20. 2002, ČVUT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[2]   Dowling P.J., Harding J.E., Bjorhowde R.: Constructional Steel Design. 1992, Elsevier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[3]   Englekirk, R.: Steel structures. 1994, John Wiley &amp; Sons, Inc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rof. Ing. Josef Macháček, DrSc.,Ing. Zdeněk Sokol,Ph.D.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rof. Ing. Josef Macháček, DrSc.,Ing. Zdeněk Sokol,Ph.D.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aučit základní principy navrhování ocelových patrových a  halových budov ,  jejich prostorového působení. Rovněž naučit navrhování základních konstrukčních prvků těchto objektů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aučit základní principy navrhování ocelových patrových a  halových budov ,  jejich prostorového působení. Rovněž naučit navrhování základních konstrukčních prvků těchto objektů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.Prostorová tuhost konstrukcí. Ocelové skelety budov: stropní konstrukce, sloupy, systémy ztužení. Ocelové halové systémy: krytina, vaznice, vazníky, jeřábové dráhy, ztužidla, patky sloupů, kotvení. Ochrana proti požáru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.Prostorová tuhost konstrukcí. Ocelové skelety budov: stropní konstrukce, sloupy, systémy ztužení. Ocelové halové systémy: krytina, vaznice, vazníky, jeřábové dráhy, ztužidla, patky sloupů, kotvení. Ochrana proti požáru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02:00Z</dcterms:created>
  <dc:creator>Dana Dubnova</dc:creator>
  <dc:description/>
  <cp:keywords/>
  <dc:language>en-US</dc:language>
  <cp:lastModifiedBy>Novotná</cp:lastModifiedBy>
  <cp:lastPrinted>2006-12-01T11:04:00Z</cp:lastPrinted>
  <dcterms:modified xsi:type="dcterms:W3CDTF">2006-12-01T10:05:00Z</dcterms:modified>
  <cp:revision>15</cp:revision>
  <dc:subject/>
  <dc:title>Název předmětu:</dc:title>
</cp:coreProperties>
</file>