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50256022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50256022"/>
            <w:bookmarkStart w:id="1" w:name="__Fieldmark__0_15025602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50256022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50256022"/>
            <w:bookmarkStart w:id="3" w:name="__Fieldmark__1_150256022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50256022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50256022"/>
            <w:bookmarkStart w:id="5" w:name="__Fieldmark__2_150256022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50256022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50256022"/>
            <w:bookmarkStart w:id="7" w:name="__Fieldmark__3_15025602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50256022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50256022"/>
            <w:bookmarkStart w:id="9" w:name="__Fieldmark__4_150256022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50256022"/>
                  <w:enabled/>
                  <w:ddList>
                    <w:result w:val="2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50256022"/>
            <w:bookmarkStart w:id="11" w:name="__Fieldmark__5_15025602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50256022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50256022"/>
            <w:bookmarkStart w:id="13" w:name="__Fieldmark__6_150256022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50256022"/>
            <w:bookmarkStart w:id="15" w:name="__Fieldmark__7_15025602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50256022"/>
            <w:bookmarkStart w:id="17" w:name="__Fieldmark__8_15025602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50256022"/>
            <w:bookmarkStart w:id="19" w:name="__Fieldmark__9_15025602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50256022"/>
            <w:bookmarkStart w:id="21" w:name="__Fieldmark__10_15025602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50256022"/>
            <w:bookmarkStart w:id="23" w:name="__Fieldmark__11_15025602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50256022"/>
            <w:bookmarkStart w:id="25" w:name="__Fieldmark__12_150256022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50256022"/>
            <w:bookmarkStart w:id="27" w:name="__Fieldmark__13_150256022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50256022"/>
            <w:bookmarkStart w:id="29" w:name="__Fieldmark__14_15025602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50256022"/>
            <w:bookmarkStart w:id="31" w:name="__Fieldmark__15_150256022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50256022"/>
            <w:bookmarkStart w:id="33" w:name="__Fieldmark__16_150256022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právní právo a požární předpisy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právní právo a požární předpisy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5SP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5SP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Právní předpisy, zákoník práce, občanský zákoník, trestní zákon, zákon o správním řízení, přestupkový zákon, stavební zákon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Právní předpisy, zákoník práce, občanský zákoník, trestní zákon, zákon o správním řízení, přestupkový zákon, stavební zákon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50256022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50256022"/>
            <w:bookmarkStart w:id="35" w:name="__Fieldmark__20_150256022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 xml:space="preserve"> Drobník, Damohorský: Zákony k ochraně životního prostředí, CHBEck, Praha, 1998. Svoboda,Grospič, a kol.: Územní samospráva a státní správa , Eurounion, 1. vydání, Praha, 2000. Koudelka: Obce a kraje, Linde, Praha, 2000. Občanský soudní řád OSŘ, Zákony a vyhlášky upravující činnost IZS a Hasičského sboru.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stní zákon a zákon o správním řízení. Přestupkový zák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poručené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voboda, Grospič a kol:Územní samospráva a státní správa , Eurounion, 1. vydání, Praha, 2000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ec- postavení, správa, činnost ISV, 1. vydání, Praha, 1996, k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kony a vyhlášky upravující činnost  IZS a Hasičského sbo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jový řád a další normy HZS Č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todické materiály SH ČMS, HS, Č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 xml:space="preserve"> Drobník, Damohorský: Zákony k ochraně životního prostředí, CHBEck, Praha, 1998. Svoboda,Grospič, a kol.: Územní samospráva a státní správa , Eurounion, 1. vydání, Praha, 2000. Koudelka: Obce a kraje, Linde, Praha, 2000. Občanský soudní řád OSŘ, Zákony a vyhlášky upravující činnost IZS a Hasičského sboru.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estní zákon a zákon o správním řízení. Přestupkový zák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poručené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voboda, Grospič a kol:Územní samospráva a státní správa , Eurounion, 1. vydání, Praha, 2000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ec- postavení, správa, činnost ISV, 1. vydání, Praha, 1996, k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ákony a vyhlášky upravující činnost  IZS a Hasičského sbo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jový řád a další normy HZS Č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todické materiály SH ČMS, HS, ČK </w:t>
                      </w:r>
                    </w:p>
                    <w:p>
                      <w:pPr>
                        <w:pStyle w:val="Normal"/>
                        <w:rPr/>
                      </w:pP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oc.ing. Václav Liška, Dr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Doc.ing. Václav Liška, Dr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eznámení s právními předpisy na úseku integrovaného záchranného systému a požární ochrany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eznámení s právními předpisy na úseku integrovaného záchranného systému a požární ochrany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rávní předpisy na úseku PO a související předpisy a technické normy. Zákoník práce. Občanský zákoník. Trestní zákon a zákon o správním řízení. Přestupkový zákon. Stavební zákon. Struktura orgánů státní správy. Přepisy EU v oblasti PO. Technická normalizace. Povinnosti právnických osob a fyzických osob podnikajících v PO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rávní předpisy na úseku PO a související předpisy a technické normy. Zákoník práce. Občanský zákoník. Trestní zákon a zákon o správním řízení. Přestupkový zákon. Stavební zákon. Struktura orgánů státní správy. Přepisy EU v oblasti PO. Technická normalizace. Povinnosti právnických osob a fyzických osob podnikajících v PO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29:00Z</dcterms:created>
  <dc:creator>mrazkova katerina</dc:creator>
  <dc:description/>
  <cp:keywords/>
  <dc:language>en-US</dc:language>
  <cp:lastModifiedBy>František Wald</cp:lastModifiedBy>
  <cp:lastPrinted>2005-10-19T09:20:00Z</cp:lastPrinted>
  <dcterms:modified xsi:type="dcterms:W3CDTF">2006-11-27T15:29:00Z</dcterms:modified>
  <cp:revision>3</cp:revision>
  <dc:subject/>
  <dc:title>Název předmětu:</dc:title>
</cp:coreProperties>
</file>