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109928876"/>
                  <w:enabled/>
                  <w:ddList>
                    <w:result w:val="0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109928876"/>
            <w:bookmarkStart w:id="1" w:name="__Fieldmark__0_110992887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109928876"/>
                  <w:enabled/>
                  <w:ddList>
                    <w:result w:val="3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109928876"/>
            <w:bookmarkStart w:id="3" w:name="__Fieldmark__1_110992887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109928876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109928876"/>
            <w:bookmarkStart w:id="5" w:name="__Fieldmark__2_110992887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109928876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109928876"/>
            <w:bookmarkStart w:id="7" w:name="__Fieldmark__3_110992887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109928876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109928876"/>
            <w:bookmarkStart w:id="9" w:name="__Fieldmark__4_1109928876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109928876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109928876"/>
            <w:bookmarkStart w:id="11" w:name="__Fieldmark__5_110992887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109928876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109928876"/>
            <w:bookmarkStart w:id="13" w:name="__Fieldmark__6_1109928876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109928876"/>
            <w:bookmarkStart w:id="15" w:name="__Fieldmark__7_110992887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109928876"/>
            <w:bookmarkStart w:id="17" w:name="__Fieldmark__8_110992887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109928876"/>
            <w:bookmarkStart w:id="19" w:name="__Fieldmark__9_110992887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109928876"/>
            <w:bookmarkStart w:id="21" w:name="__Fieldmark__10_110992887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109928876"/>
            <w:bookmarkStart w:id="23" w:name="__Fieldmark__11_110992887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109928876"/>
            <w:bookmarkStart w:id="25" w:name="__Fieldmark__12_110992887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109928876"/>
            <w:bookmarkStart w:id="27" w:name="__Fieldmark__13_110992887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109928876"/>
            <w:bookmarkStart w:id="29" w:name="__Fieldmark__14_110992887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109928876"/>
            <w:bookmarkStart w:id="31" w:name="__Fieldmark__15_110992887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109928876"/>
            <w:bookmarkStart w:id="33" w:name="__Fieldmark__16_110992887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rojekt 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rojekt 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4PJ1C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24PJ1C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osný systém, materiálová základna, základové podmínky, silové a nesilové zatížení, životnost, udržitelnost, interakce nosných a nenosných konstrukcí, návrh, analýza a optimalizace stavebních konstrukcí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osný systém, materiálová základna, základové podmínky, silové a nesilové zatížení, životnost, udržitelnost, interakce nosných a nenosných konstrukcí, návrh, analýza a optimalizace stavebních konstrukcí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109928876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109928876"/>
            <w:bookmarkStart w:id="35" w:name="__Fieldmark__20_1109928876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Konstrukce pozemních staveb 2   (124KP2C)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t>Konstrukce pozemních staveb 2   (124KP2C)</w:t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1]  Neufert E.: Navrhování staveb: Příručka pro stavebního odborníka, stavebníka, vyučujícího i studenta. Praha, CONSULTINVEST, 19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2]  Newman M.: Standard handbook of structural details for building construction. O-MGH, 1993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1]  Neufert E.: Navrhování staveb: Příručka pro stavebního odborníka, stavebníka, vyučujícího i studenta. Praha, CONSULTINVEST, 199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[2]  Newman M.: Standard handbook of structural details for building construction. O-MGH, 1993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tr Hájek Prof. Ing. C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tr Hájek Prof. Ing. C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Student bude schopen uplatňovat komplexní přístup při návrhu, analýze a optimalizaci stavebních konstrukcí objektů pozemních staveb.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Student bude schopen uplatňovat komplexní přístup při návrhu, analýze a optimalizaci stavebních konstrukcí objektů pozemních staveb.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ávrh konstrukce budovy na základě zadání (architektonická studie). Analýza zatížení a všech požadavků, návrh variant nosného systému včetně založení a předběžného návrhu nosných prvků. Koncepční návrh souvisejících kompletačních konstrukcí (obvodový plášť, příčky, podlahy, střešní plášť apod.) a systému vnitřních rozvodů. Výběr a optimalizace výsledné varianty nosného systému, zpracování výpočtu, zprávy a výkresové dokumentace. Prezentace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ávrh konstrukce budovy na základě zadání (architektonická studie). Analýza zatížení a všech požadavků, návrh variant nosného systému včetně založení a předběžného návrhu nosných prvků. Koncepční návrh souvisejících kompletačních konstrukcí (obvodový plášť, příčky, podlahy, střešní plášť apod.) a systému vnitřních rozvodů. Výběr a optimalizace výsledné varianty nosného systému, zpracování výpočtu, zprávy a výkresové dokumentace. Prezentace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1276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7:12:00Z</dcterms:created>
  <dc:creator>Malila Noori</dc:creator>
  <dc:description/>
  <cp:keywords/>
  <dc:language>en-US</dc:language>
  <cp:lastModifiedBy>Novotná</cp:lastModifiedBy>
  <cp:lastPrinted>2005-10-19T09:20:00Z</cp:lastPrinted>
  <dcterms:modified xsi:type="dcterms:W3CDTF">2006-11-30T12:15:00Z</dcterms:modified>
  <cp:revision>10</cp:revision>
  <dc:subject/>
  <dc:title>Název předmětu:</dc:title>
</cp:coreProperties>
</file>