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1800"/>
        <w:gridCol w:w="2700"/>
        <w:gridCol w:w="3060"/>
        <w:gridCol w:w="1260"/>
        <w:gridCol w:w="1080"/>
        <w:gridCol w:w="1080"/>
      </w:tblGrid>
      <w:tr>
        <w:trPr/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– Žádost o akreditaci  bakalářského stud. programu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109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vysoké učení technické v Praz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stavební ČV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do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ostní a rizikové inženýr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o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vodní název SP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nost předchozí akr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rozšířen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žád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reditace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rozšíření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studijního program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kalářský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goróz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zen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stu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ční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KOV</w:t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vy studijních oborů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ární bezpečnost stav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xxR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 ve výstavb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xxR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www stránky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fsv.cvut.cz/akredit/baris.ph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slo k přístupu na www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 VR /UR /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a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3:00Z</dcterms:created>
  <dc:creator>Novotná</dc:creator>
  <dc:description/>
  <cp:keywords/>
  <dc:language>en-US</dc:language>
  <cp:lastModifiedBy>Novotná</cp:lastModifiedBy>
  <dcterms:modified xsi:type="dcterms:W3CDTF">2007-01-26T08:34:00Z</dcterms:modified>
  <cp:revision>1</cp:revision>
  <dc:subject/>
  <dc:title>A – Žádost o akreditaci  bakalářského stud</dc:title>
</cp:coreProperties>
</file>