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900"/>
        <w:gridCol w:w="900"/>
        <w:gridCol w:w="669"/>
        <w:gridCol w:w="1131"/>
        <w:gridCol w:w="1800"/>
        <w:gridCol w:w="90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  Pravidla pro vytváření studijních plánů SP (oboru) a návrh témat prací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63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vysoké učení technické v Praz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ulta stavební ČVU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pečnostní a rizikové inženýrstv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zika ve výstavb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ředmě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sa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k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d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11" w:hanging="0"/>
              <w:jc w:val="both"/>
              <w:rPr/>
            </w:pPr>
            <w:r>
              <w:rPr>
                <w:b/>
                <w:sz w:val="22"/>
              </w:rPr>
              <w:t>K kód</w:t>
            </w:r>
          </w:p>
          <w:p>
            <w:pPr>
              <w:pStyle w:val="Normal"/>
              <w:ind w:left="-211" w:hanging="0"/>
              <w:jc w:val="both"/>
              <w:rPr/>
            </w:pPr>
            <w:r>
              <w:rPr>
                <w:b/>
                <w:sz w:val="22"/>
              </w:rPr>
              <w:t>P př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dnášejíc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p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estr</w:t>
            </w:r>
          </w:p>
        </w:tc>
      </w:tr>
      <w:tr>
        <w:trPr>
          <w:trHeight w:val="2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trukce pozemních staveb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124KP2C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Háj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Vodohospodářské inženýrství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40V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Satr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nalýza konstrukc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2ANK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Konvalin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etonové konstrukce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3BEK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Vašková, CS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celové konstrukce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OK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Macháček</w:t>
            </w:r>
          </w:p>
          <w:p>
            <w:pPr>
              <w:pStyle w:val="Normal"/>
              <w:jc w:val="both"/>
              <w:rPr/>
            </w:pPr>
            <w:r>
              <w:rPr/>
              <w:t>Ing. Sokol, Ph.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polehlivost systém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1S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Jarušková</w:t>
            </w:r>
          </w:p>
          <w:p>
            <w:pPr>
              <w:pStyle w:val="Normal"/>
              <w:jc w:val="both"/>
              <w:rPr/>
            </w:pPr>
            <w:r>
              <w:rPr/>
              <w:t>prof.Šejno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ojekt 1-Konstrukční řeš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P+3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4PJ1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nt</w:t>
            </w:r>
          </w:p>
          <w:p>
            <w:pPr>
              <w:pStyle w:val="Normal"/>
              <w:jc w:val="both"/>
              <w:rPr/>
            </w:pPr>
            <w:r>
              <w:rPr/>
              <w:t>Prof. Háj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echnologie staveb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2TS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Pospích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trukce pozemních staveb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4KP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Hájek 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řevěné konstrukce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DK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Vašek</w:t>
            </w:r>
          </w:p>
          <w:p>
            <w:pPr>
              <w:pStyle w:val="Normal"/>
              <w:jc w:val="both"/>
              <w:rPr/>
            </w:pPr>
            <w:r>
              <w:rPr/>
              <w:t>Ing. Mikeš, Ph.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opravní stav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6D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Špačk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áklady rizikové analý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2Z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Řeřic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vinně volitelný předmět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vinně volitelný předmět 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ojekt 2-Riziková analýza  ob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+3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xxxP2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nt</w:t>
            </w:r>
          </w:p>
          <w:p>
            <w:pPr>
              <w:pStyle w:val="Normal"/>
              <w:jc w:val="both"/>
              <w:rPr/>
            </w:pPr>
            <w:r>
              <w:rPr/>
              <w:t>prof.Šejno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munikační dovedn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5KO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Li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zika stavebních proces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2RI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Jarsk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zika dopravních stav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5R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nt</w:t>
            </w:r>
          </w:p>
          <w:p>
            <w:pPr>
              <w:pStyle w:val="Normal"/>
              <w:jc w:val="both"/>
              <w:rPr/>
            </w:pPr>
            <w:r>
              <w:rPr/>
              <w:t>prof. Bartá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zika vodohospodářských stav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42RIV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Satr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zika bu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4RIB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Háj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zika geologického prostřed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5RIG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NDr.Schröf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kalářská práce-riziková spe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P+8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11" w:hanging="0"/>
              <w:jc w:val="both"/>
              <w:rPr/>
            </w:pPr>
            <w:r>
              <w:rPr/>
              <w:t>X  xxxB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í a smluv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6SSP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Li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 rizikového manag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6Z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Be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onomika a financování stav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6EF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Prostějovská,Ph.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zikové inženýrství v provozu stavebního dí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42RIP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Kos, doc.Satr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vinně volitelný předmět 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vinně volitelný předmět 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y SZZ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vinný předmět:  Riziková analýza konstrukcí</w:t>
            </w:r>
          </w:p>
          <w:p>
            <w:pPr>
              <w:pStyle w:val="Normal"/>
              <w:jc w:val="both"/>
              <w:rPr/>
            </w:pPr>
            <w:r>
              <w:rPr/>
              <w:t>1 Volitelný předmět podle zaměření :</w:t>
            </w:r>
          </w:p>
        </w:tc>
      </w:tr>
      <w:tr>
        <w:trPr>
          <w:trHeight w:val="558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trukce pozemních staveb, Dopravní stavby, Vodohospodářské stavby, Betonové konstrukce, Ocelové a dřevěné konstrukce, Mechanika zemin a zakládání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žadavky na přij. řízení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é středoškolské vzdělání, vykonání přijímací zkoušky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ší povinnosti / odb. prax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ukončení 7. semestru studentů vykonají individuálně třítýdenní praxi u stavebních fir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1. až 4. semestru studenti absolvují tělesnou výchovu v rozsahu 2h týdně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vrh témat prací (příklady)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ind w:left="464" w:hanging="284"/>
              <w:jc w:val="both"/>
              <w:rPr/>
            </w:pPr>
            <w:r>
              <w:rPr/>
              <w:t xml:space="preserve">Vypracování relativní rizikové analýzy na výškový objek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ind w:left="464" w:hanging="284"/>
              <w:jc w:val="both"/>
              <w:rPr/>
            </w:pPr>
            <w:r>
              <w:rPr/>
              <w:t>Vypracování relativní rizikové analýzy na projekt kolektoru C na Václavském náměstí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ind w:left="464" w:hanging="284"/>
              <w:jc w:val="both"/>
              <w:rPr/>
            </w:pPr>
            <w:r>
              <w:rPr/>
              <w:t>Autonomie provozu budovy při 24 hodinovém výpadku el.energi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ind w:left="464" w:hanging="284"/>
              <w:jc w:val="both"/>
              <w:rPr/>
            </w:pPr>
            <w:r>
              <w:rPr/>
              <w:t>Minimalizace rizik v realizaci vybraných stavebních procesů (analýza PD, připravenosti..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aznost na další stud. pr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vní dva roky shodné se studijním programem „Stavební inženýrství“</w:t>
            </w:r>
          </w:p>
        </w:tc>
      </w:tr>
    </w:tbl>
    <w:p>
      <w:pPr>
        <w:pStyle w:val="Normal"/>
        <w:rPr/>
      </w:pPr>
      <w:r>
        <w:rPr/>
        <w:t>xxxYxxx Volitelné předměty z nabídky akreditovaných studijních oborů stavební fakulty ČV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 – podílí se více kat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a přednášející u předmětu dokládají stav, kdy starší pedagog připravuje mladšího koleg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37:00Z</dcterms:created>
  <dc:creator>pavlikova</dc:creator>
  <dc:description/>
  <cp:keywords/>
  <dc:language>en-US</dc:language>
  <cp:lastModifiedBy>Novotná</cp:lastModifiedBy>
  <cp:lastPrinted>2006-12-01T12:37:00Z</cp:lastPrinted>
  <dcterms:modified xsi:type="dcterms:W3CDTF">2006-12-07T07:51:00Z</dcterms:modified>
  <cp:revision>10</cp:revision>
  <dc:subject/>
  <dc:title>D  Pravidla pro vytváření studijních plánů SP (oboru) a návrh témat prací</dc:title>
</cp:coreProperties>
</file>