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447630029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447630029"/>
            <w:bookmarkStart w:id="1" w:name="__Fieldmark__0_344763002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447630029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447630029"/>
            <w:bookmarkStart w:id="3" w:name="__Fieldmark__1_344763002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447630029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447630029"/>
            <w:bookmarkStart w:id="5" w:name="__Fieldmark__2_344763002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447630029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447630029"/>
            <w:bookmarkStart w:id="7" w:name="__Fieldmark__3_344763002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447630029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447630029"/>
            <w:bookmarkStart w:id="9" w:name="__Fieldmark__4_344763002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447630029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447630029"/>
            <w:bookmarkStart w:id="11" w:name="__Fieldmark__5_344763002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447630029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447630029"/>
            <w:bookmarkStart w:id="13" w:name="__Fieldmark__6_3447630029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447630029"/>
            <w:bookmarkStart w:id="15" w:name="__Fieldmark__7_344763002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447630029"/>
            <w:bookmarkStart w:id="17" w:name="__Fieldmark__8_344763002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447630029"/>
            <w:bookmarkStart w:id="19" w:name="__Fieldmark__9_344763002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447630029"/>
            <w:bookmarkStart w:id="21" w:name="__Fieldmark__10_344763002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447630029"/>
            <w:bookmarkStart w:id="23" w:name="__Fieldmark__11_344763002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447630029"/>
            <w:bookmarkStart w:id="25" w:name="__Fieldmark__12_344763002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447630029"/>
            <w:bookmarkStart w:id="27" w:name="__Fieldmark__13_344763002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447630029"/>
            <w:bookmarkStart w:id="29" w:name="__Fieldmark__14_344763002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447630029"/>
            <w:bookmarkStart w:id="31" w:name="__Fieldmark__15_344763002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447630029"/>
            <w:bookmarkStart w:id="33" w:name="__Fieldmark__16_344763002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avební hmot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avební hmot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3SHM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3SHM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avební materiály, fyzikální vlastnosti, mechanické vlastnosti, struktura, zkoušení vlastnost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avební materiály, fyzikální vlastnosti, mechanické vlastnosti, struktura, zkoušení vlastnost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447630029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447630029"/>
            <w:bookmarkStart w:id="35" w:name="__Fieldmark__20_3447630029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ubo</w:t>
                            </w:r>
                            <w:r>
                              <w:rPr>
                                <w:lang w:val="en-US" w:eastAsia="en-US"/>
                              </w:rPr>
                              <w:t>š Svoboda a kol.: Stavební hmoty, Jaga, Bratislava 2005, ISBN 80-8076-007-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ubo</w:t>
                      </w:r>
                      <w:r>
                        <w:rPr>
                          <w:lang w:val="en-US" w:eastAsia="en-US"/>
                        </w:rPr>
                        <w:t>š Svoboda a kol.: Stavební hmoty, Jaga, Bratislava 2005, ISBN 80-8076-007-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Luboš Svoboda, Doc. Ing.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Luboš Svoboda, Doc. Ing.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Základní orientace v oblasti vlastností a použití stavebních materiálů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Základní orientace v oblasti vlastností a použití stavebních materiálů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Materiálová základna stavebnictví, klasifikace materiálů, základní pojmy. Definice základních vlastností materiálů v souvislosti se strukturou hmot. Fyzikální, mechanické, tepelné a chemické vlastnosti hlavních skupin stavebních materiálů a základní vztahy mezi nimi. Vývoj materiálové základny u nás a zahraničí. Seznámení se základními druhy materiálů a výrobků a jejich aplikacemi v konstrukci. Estetická a užitná hodnota. Laboratorní zkoušení vlastností hlavních druhů materiálů, základy zkušebnictví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Materiálová základna stavebnictví, klasifikace materiálů, základní pojmy. Definice základních vlastností materiálů v souvislosti se strukturou hmot. Fyzikální, mechanické, tepelné a chemické vlastnosti hlavních skupin stavebních materiálů a základní vztahy mezi nimi. Vývoj materiálové základny u nás a zahraničí. Seznámení se základními druhy materiálů a výrobků a jejich aplikacemi v konstrukci. Estetická a užitná hodnota. Laboratorní zkoušení vlastností hlavních druhů materiálů, základy zkušebnictví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7:45:00Z</dcterms:created>
  <dc:creator>Alena Vimmrová</dc:creator>
  <dc:description/>
  <cp:keywords/>
  <dc:language>en-US</dc:language>
  <cp:lastModifiedBy>Novotná</cp:lastModifiedBy>
  <cp:lastPrinted>2005-10-19T09:20:00Z</cp:lastPrinted>
  <dcterms:modified xsi:type="dcterms:W3CDTF">2006-11-30T11:57:00Z</dcterms:modified>
  <cp:revision>10</cp:revision>
  <dc:subject/>
  <dc:title>Název předmětu:</dc:title>
</cp:coreProperties>
</file>