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549630721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549630721"/>
            <w:bookmarkStart w:id="1" w:name="__Fieldmark__0_25496307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549630721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549630721"/>
            <w:bookmarkStart w:id="3" w:name="__Fieldmark__1_254963072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549630721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549630721"/>
            <w:bookmarkStart w:id="5" w:name="__Fieldmark__2_254963072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549630721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549630721"/>
            <w:bookmarkStart w:id="7" w:name="__Fieldmark__3_254963072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549630721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549630721"/>
            <w:bookmarkStart w:id="9" w:name="__Fieldmark__4_254963072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549630721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549630721"/>
            <w:bookmarkStart w:id="11" w:name="__Fieldmark__5_254963072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549630721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549630721"/>
            <w:bookmarkStart w:id="13" w:name="__Fieldmark__6_254963072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549630721"/>
            <w:bookmarkStart w:id="15" w:name="__Fieldmark__7_254963072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549630721"/>
            <w:bookmarkStart w:id="17" w:name="__Fieldmark__8_254963072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549630721"/>
            <w:bookmarkStart w:id="19" w:name="__Fieldmark__9_254963072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549630721"/>
            <w:bookmarkStart w:id="21" w:name="__Fieldmark__10_254963072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549630721"/>
            <w:bookmarkStart w:id="23" w:name="__Fieldmark__11_254963072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549630721"/>
            <w:bookmarkStart w:id="25" w:name="__Fieldmark__12_254963072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549630721"/>
            <w:bookmarkStart w:id="27" w:name="__Fieldmark__13_254963072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549630721"/>
            <w:bookmarkStart w:id="29" w:name="__Fieldmark__14_254963072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549630721"/>
            <w:bookmarkStart w:id="31" w:name="__Fieldmark__15_254963072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549630721"/>
            <w:bookmarkStart w:id="33" w:name="__Fieldmark__16_254963072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izika podzemních stave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izika podzemních stave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20RP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20RP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unely, haly, garáže, těžební prostory, požární bezpečnost, rizika trhacích prací, ukládání odpadu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unely, haly, garáže, těžební prostory, požární bezpečnost, rizika trhacích prací, ukládání odpadu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549630721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549630721"/>
            <w:bookmarkStart w:id="35" w:name="__Fieldmark__20_2549630721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Brady, Barry H. G.: Rock mechanics for underground mining. Kluwer Academic Publishers, 2004. ISBN 0-412-47550-2 , Tunnel lining design guide: Telford, 2004 . ISBN 0-7277-2986-1, Fisk, Edward R. : Introduction to engineering construction inspection. Hoboken - Wiley, 2004, ISBN 0-471-20167-7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Brady, Barry H. G.: Rock mechanics for underground mining. Kluwer Academic Publishers, 2004. ISBN 0-412-47550-2 , Tunnel lining design guide: Telford, 2004 . ISBN 0-7277-2986-1, Fisk, Edward R. : Introduction to engineering construction inspection. Hoboken - Wiley, 2004, ISBN 0-471-20167-7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f. Ing. Jaroslav Pacovský, CSc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of. Ing. Jaroslav Pacovský, CSc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ení se všemi riziky podzemních staveb při návrhu, výstavbě , provozu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ení se všemi riziky podzemních staveb při návrhu, výstavbě , provozu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izika podzemních staveb při návrhu, výstavbě , provozu. Horizontální, vertikální podzemní díla. Díla trvalá, dočasná. Díla dle použití – podzemní stavby pro obývání, sportoviště, kulturní stavby, haly, garáže, utilitární stavby (kolektory, kanalizace), těžba surovin. Rizika IG průzkumů. Specifika matematického modelování v podzemním stavitelství. Stavební metody a jejich rizika (TBM, NRTM, trhací práce, podzemní voda, přetlakové komory)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izika podzemních staveb při návrhu, výstavbě , provozu. Horizontální, vertikální podzemní díla. Díla trvalá, dočasná. Díla dle použití – podzemní stavby pro obývání, sportoviště, kulturní stavby, haly, garáže, utilitární stavby (kolektory, kanalizace), těžba surovin. Rizika IG průzkumů. Specifika matematického modelování v podzemním stavitelství. Stavební metody a jejich rizika (TBM, NRTM, trhací práce, podzemní voda, přetlakové komory)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7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37:00Z</dcterms:modified>
  <cp:revision>2</cp:revision>
  <dc:subject/>
  <dc:title>Název předmětu:</dc:title>
</cp:coreProperties>
</file>