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399218489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399218489"/>
            <w:bookmarkStart w:id="1" w:name="__Fieldmark__0_239921848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399218489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399218489"/>
            <w:bookmarkStart w:id="3" w:name="__Fieldmark__1_239921848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399218489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399218489"/>
            <w:bookmarkStart w:id="5" w:name="__Fieldmark__2_239921848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399218489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399218489"/>
            <w:bookmarkStart w:id="7" w:name="__Fieldmark__3_239921848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399218489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399218489"/>
            <w:bookmarkStart w:id="9" w:name="__Fieldmark__4_239921848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399218489"/>
                  <w:enabled/>
                  <w:ddList>
                    <w:result w:val="0"/>
                    <w:listEntry w:val="  3  "/>
                    <w:listEntry w:val="     "/>
                    <w:listEntry w:val="  1  "/>
                    <w:listEntry w:val="  2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399218489"/>
            <w:bookmarkStart w:id="11" w:name="__Fieldmark__5_239921848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399218489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399218489"/>
            <w:bookmarkStart w:id="13" w:name="__Fieldmark__6_2399218489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399218489"/>
            <w:bookmarkStart w:id="15" w:name="__Fieldmark__7_239921848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399218489"/>
            <w:bookmarkStart w:id="17" w:name="__Fieldmark__8_239921848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399218489"/>
            <w:bookmarkStart w:id="19" w:name="__Fieldmark__9_239921848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399218489"/>
            <w:bookmarkStart w:id="21" w:name="__Fieldmark__10_239921848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399218489"/>
            <w:bookmarkStart w:id="23" w:name="__Fieldmark__11_239921848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399218489"/>
            <w:bookmarkStart w:id="25" w:name="__Fieldmark__12_239921848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399218489"/>
            <w:bookmarkStart w:id="27" w:name="__Fieldmark__13_239921848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399218489"/>
            <w:bookmarkStart w:id="29" w:name="__Fieldmark__14_239921848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399218489"/>
            <w:bookmarkStart w:id="31" w:name="__Fieldmark__15_239921848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399218489"/>
            <w:bookmarkStart w:id="33" w:name="__Fieldmark__16_239921848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onstrukce pozemních staveb 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Konstrukce pozemních staveb 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4KP2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4KP2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Základy, spodní stavba, hydroizolace, schodiště, šikmé rampy, výtahové šachty, balkóny, lodžie, galerie, markýzy, římsy, ISO-nosník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Základy, spodní stavba, hydroizolace, schodiště, šikmé rampy, výtahové šachty, balkóny, lodžie, galerie, markýzy, římsy, ISO-nosník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399218489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399218489"/>
            <w:bookmarkStart w:id="35" w:name="__Fieldmark__20_2399218489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     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strukce pozemních staveb 1    (124KP1)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     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nstrukce pozemních staveb 1    (124KP1)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1]   Witzany J. a kol.: Konstrukce pozemních staveb 20, ČVUT, Praha 2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2]   Barry R.: The Construction of Building, Vols. 1 - 4, Oxford BSP, 1991 - 2000 (anglick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3]   Barritt C. M. H.: Advanced Building Construction, Vols. 1 - 4, Longman, 1988 - 1991 (angl.)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1]   Witzany J. a kol.: Konstrukce pozemních staveb 20, ČVUT, Praha 2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2]   Barry R.: The Construction of Building, Vols. 1 - 4, Oxford BSP, 1991 - 2000 (anglick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3]   Barritt C. M. H.: Advanced Building Construction, Vols. 1 - 4, Longman, 1988 - 1991 (angl.)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etr Hájek, Prof. Ing.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etr Hájek, Prof. Ing.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získá schopnost komplexně vnímat účinky vlivů působících na stavební konstrukce, jejich vzájemnou interakci a aplikovat tyto znalosti při návrhu konstrukcí základových, předsazených, spodní stavby, hydroizolačních opatření a vertikálních komunikací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získá schopnost komplexně vnímat účinky vlivů působících na stavební konstrukce, jejich vzájemnou interakci a aplikovat tyto znalosti při návrhu konstrukcí základových, předsazených, spodní stavby, hydroizolačních opatření a vertikálních komunikací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chodiště, rampy, výtahové šachty - konstrukční a materiálová řešení, statické principy, zatížení, požadavky. Předsazené konstrukce - typy, funkce, konstrukční a statické principy, požadavky. Základové konstrukce - základové podmínky, typy základů, principy, požadavky. Spodní stavba - statické principy, zatížení, požadavky, dilatace. Hydroizolační systémy spodní stavby - požadavky, materiály, principy návrhu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chodiště, rampy, výtahové šachty - konstrukční a materiálová řešení, statické principy, zatížení, požadavky. Předsazené konstrukce - typy, funkce, konstrukční a statické principy, požadavky. Základové konstrukce - základové podmínky, typy základů, principy, požadavky. Spodní stavba - statické principy, zatížení, požadavky, dilatace. Hydroizolační systémy spodní stavby - požadavky, materiály, principy návrhu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1276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3:44:00Z</dcterms:created>
  <dc:creator>Malila Noori</dc:creator>
  <dc:description/>
  <cp:keywords/>
  <dc:language>en-US</dc:language>
  <cp:lastModifiedBy>Novotná</cp:lastModifiedBy>
  <cp:lastPrinted>2006-12-01T10:48:00Z</cp:lastPrinted>
  <dcterms:modified xsi:type="dcterms:W3CDTF">2006-12-01T09:48:00Z</dcterms:modified>
  <cp:revision>22</cp:revision>
  <dc:subject/>
  <dc:title>Název předmětu:</dc:title>
</cp:coreProperties>
</file>