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767836655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767836655"/>
            <w:bookmarkStart w:id="1" w:name="__Fieldmark__0_376783665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767836655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767836655"/>
            <w:bookmarkStart w:id="3" w:name="__Fieldmark__1_376783665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767836655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767836655"/>
            <w:bookmarkStart w:id="5" w:name="__Fieldmark__2_3767836655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767836655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767836655"/>
            <w:bookmarkStart w:id="7" w:name="__Fieldmark__3_376783665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767836655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767836655"/>
            <w:bookmarkStart w:id="9" w:name="__Fieldmark__4_3767836655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767836655"/>
                  <w:enabled/>
                  <w:ddList>
                    <w:result w:val="1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767836655"/>
            <w:bookmarkStart w:id="11" w:name="__Fieldmark__5_376783665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767836655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767836655"/>
            <w:bookmarkStart w:id="13" w:name="__Fieldmark__6_3767836655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767836655"/>
            <w:bookmarkStart w:id="15" w:name="__Fieldmark__7_376783665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767836655"/>
            <w:bookmarkStart w:id="17" w:name="__Fieldmark__8_376783665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767836655"/>
            <w:bookmarkStart w:id="19" w:name="__Fieldmark__9_376783665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767836655"/>
            <w:bookmarkStart w:id="21" w:name="__Fieldmark__10_376783665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767836655"/>
            <w:bookmarkStart w:id="23" w:name="__Fieldmark__11_376783665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767836655"/>
            <w:bookmarkStart w:id="25" w:name="__Fieldmark__12_376783665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767836655"/>
            <w:bookmarkStart w:id="27" w:name="__Fieldmark__13_376783665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767836655"/>
            <w:bookmarkStart w:id="29" w:name="__Fieldmark__14_376783665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767836655"/>
            <w:bookmarkStart w:id="31" w:name="__Fieldmark__15_376783665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767836655"/>
            <w:bookmarkStart w:id="33" w:name="__Fieldmark__16_376783665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Geologi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Geologi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5GEO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5GEO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geologie, petrografie, regionální geologi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geologie, petrografie, regionální geologi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767836655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767836655"/>
            <w:bookmarkStart w:id="35" w:name="__Fieldmark__20_3767836655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 xml:space="preserve">Záruba, Vachtl, Pokorný: Základy geologie a petrografie pro stavební fakulty, SNTL Praha, 1972 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Schütznerová, Schröfel: Geologie, skriptum ČVUT, Praha, 199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Zeman O.: Petrografie a regionální geologie Českého masivu, ČVUT, Praha, 1994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t xml:space="preserve">Záruba, Vachtl, Pokorný: Základy geologie a petrografie pro stavební fakulty, SNTL Praha, 1972 </w:t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Schütznerová, Schröfel: Geologie, skriptum ČVUT, Praha, 1994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Zeman O.: Petrografie a regionální geologie Českého masivu, ČVUT, Praha, 1994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an Schröfel, RNDr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an Schröfel, RNDr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Základní kurz geologie pro stavební inženýry. Úvod do geologických procesů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Základní kurz geologie pro stavební inženýry. Úvod do geologických procesů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Úvod do geologického modelu Země. Geologické procesy. Strukturní geologie. Vrásnění a poruchové zóny. Seismika. Zemětřesení. Zvětrávání hornin. Pedologie. Zalednění. Krasové jevy. Hydrogeologie a podzemní voda. Svahové pohyby. Kvartérní geologie. Regionální geologie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Úvod do geologického modelu Země. Geologické procesy. Strukturní geologie. Vrásnění a poruchové zóny. Seismika. Zemětřesení. Zvětrávání hornin. Pedologie. Zalednění. Krasové jevy. Hydrogeologie a podzemní voda. Svahové pohyby. Kvartérní geologie. Regionální geologie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22:02:00Z</dcterms:created>
  <dc:creator>Jan Záleský</dc:creator>
  <dc:description/>
  <cp:keywords/>
  <dc:language>en-US</dc:language>
  <cp:lastModifiedBy>Novotná</cp:lastModifiedBy>
  <cp:lastPrinted>2005-10-19T09:20:00Z</cp:lastPrinted>
  <dcterms:modified xsi:type="dcterms:W3CDTF">2006-11-30T12:06:00Z</dcterms:modified>
  <cp:revision>7</cp:revision>
  <dc:subject/>
  <dc:title>Název předmětu:</dc:title>
</cp:coreProperties>
</file>