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949342325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949342325"/>
            <w:bookmarkStart w:id="1" w:name="__Fieldmark__0_194934232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949342325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949342325"/>
            <w:bookmarkStart w:id="3" w:name="__Fieldmark__1_194934232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949342325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949342325"/>
            <w:bookmarkStart w:id="5" w:name="__Fieldmark__2_194934232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949342325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949342325"/>
            <w:bookmarkStart w:id="7" w:name="__Fieldmark__3_194934232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949342325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949342325"/>
            <w:bookmarkStart w:id="9" w:name="__Fieldmark__4_194934232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949342325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949342325"/>
            <w:bookmarkStart w:id="11" w:name="__Fieldmark__5_194934232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949342325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949342325"/>
            <w:bookmarkStart w:id="13" w:name="__Fieldmark__6_1949342325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949342325"/>
            <w:bookmarkStart w:id="15" w:name="__Fieldmark__7_194934232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949342325"/>
            <w:bookmarkStart w:id="17" w:name="__Fieldmark__8_194934232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949342325"/>
            <w:bookmarkStart w:id="19" w:name="__Fieldmark__9_194934232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949342325"/>
            <w:bookmarkStart w:id="21" w:name="__Fieldmark__10_194934232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949342325"/>
            <w:bookmarkStart w:id="23" w:name="__Fieldmark__11_194934232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949342325"/>
            <w:bookmarkStart w:id="25" w:name="__Fieldmark__12_194934232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949342325"/>
            <w:bookmarkStart w:id="27" w:name="__Fieldmark__13_194934232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949342325"/>
            <w:bookmarkStart w:id="29" w:name="__Fieldmark__14_194934232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949342325"/>
            <w:bookmarkStart w:id="31" w:name="__Fieldmark__15_194934232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949342325"/>
            <w:bookmarkStart w:id="33" w:name="__Fieldmark__16_194934232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etonové a zděné konstrukce 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etonové a zděné konstrukce 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BEK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3BEK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etonová směs, zkoušení betonu, návrh betonových konstrukcí, ohyb, smyk, tlak, vyztužování, zděné konstrukc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etonová směs, zkoušení betonu, návrh betonových konstrukcí, ohyb, smyk, tlak, vyztužování, zděné konstrukc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949342325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949342325"/>
            <w:bookmarkStart w:id="35" w:name="__Fieldmark__20_1949342325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2PRP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32PRP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[1] Kohoutková, A., Trtík, K., Vašková, J., Vodička, J.: Betonové konstrukce 1 [2] Procházka, J., Štěpánek, P., Krátký, J., Kohoutková, A., Vašková, J.: Navrhování betonových konstrukcí 1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3] Košatka, P., Lorenz, K., Vašková, J.: Navrhování zděných konstrukc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[1] Kohoutková, A., Trtík, K., Vašková, J., Vodička, J.: Betonové konstrukce 1 [2] Procházka, J., Štěpánek, P., Krátký, J., Kohoutková, A., Vašková, J.: Navrhování betonových konstrukcí 1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3] Košatka, P., Lorenz, K., Vašková, J.: Navrhování zděných konstrukc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itka Vašková, Ing.,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itka Vašková, Ing.,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ochopení zásad technologie, výroby a zkoušení betonu. Principy statického působení betonových a železobetonových konstrukcí. Navrhování pro základní případy namáhán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ochopení zásad technologie, výroby a zkoušení betonu. Principy statického působení betonových a železobetonových konstrukcí. Navrhování pro základní případy namáhán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Technologie betonu - návrh směsi, vlastnosti betonové směsi a betonu a ovlivňující faktory, kontrola jakosti, metody zkoušení betonové směsi a betonu. Výztuž - vlastnosti betonářských ocelí, druhy a použití. Technologie provádění betonových konstrukcí. Navrhování betonových konstrukcí pro základní případy namáhání - únosnost v ohybu, smyku, tlaku; zásady posouzení použitelnosti. Zásady vyztužování základních prvků - desky, trámy, sloupy. Zděné konstrukce - navrhování tlačených prvků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Technologie betonu - návrh směsi, vlastnosti betonové směsi a betonu a ovlivňující faktory, kontrola jakosti, metody zkoušení betonové směsi a betonu. Výztuž - vlastnosti betonářských ocelí, druhy a použití. Technologie provádění betonových konstrukcí. Navrhování betonových konstrukcí pro základní případy namáhání - únosnost v ohybu, smyku, tlaku; zásady posouzení použitelnosti. Zásady vyztužování základních prvků - desky, trámy, sloupy. Zděné konstrukce - navrhování tlačených prvků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16:00Z</dcterms:created>
  <dc:creator>Brouka</dc:creator>
  <dc:description/>
  <cp:keywords/>
  <dc:language>en-US</dc:language>
  <cp:lastModifiedBy>Novotná</cp:lastModifiedBy>
  <cp:lastPrinted>2005-10-19T09:20:00Z</cp:lastPrinted>
  <dcterms:modified xsi:type="dcterms:W3CDTF">2006-11-30T12:03:00Z</dcterms:modified>
  <cp:revision>8</cp:revision>
  <dc:subject/>
  <dc:title>Název předmětu:</dc:title>
</cp:coreProperties>
</file>