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188485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188485"/>
            <w:bookmarkStart w:id="1" w:name="__Fieldmark__0_218848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188485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188485"/>
            <w:bookmarkStart w:id="3" w:name="__Fieldmark__1_218848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188485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188485"/>
            <w:bookmarkStart w:id="5" w:name="__Fieldmark__2_218848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188485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188485"/>
            <w:bookmarkStart w:id="7" w:name="__Fieldmark__3_21884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188485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188485"/>
            <w:bookmarkStart w:id="9" w:name="__Fieldmark__4_218848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188485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188485"/>
            <w:bookmarkStart w:id="11" w:name="__Fieldmark__5_218848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188485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188485"/>
            <w:bookmarkStart w:id="13" w:name="__Fieldmark__6_2188485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188485"/>
            <w:bookmarkStart w:id="15" w:name="__Fieldmark__7_218848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188485"/>
            <w:bookmarkStart w:id="17" w:name="__Fieldmark__8_218848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188485"/>
            <w:bookmarkStart w:id="19" w:name="__Fieldmark__9_218848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188485"/>
            <w:bookmarkStart w:id="21" w:name="__Fieldmark__10_218848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188485"/>
            <w:bookmarkStart w:id="23" w:name="__Fieldmark__11_218848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188485"/>
            <w:bookmarkStart w:id="25" w:name="__Fieldmark__12_218848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188485"/>
            <w:bookmarkStart w:id="27" w:name="__Fieldmark__13_218848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188485"/>
            <w:bookmarkStart w:id="29" w:name="__Fieldmark__14_218848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188485"/>
            <w:bookmarkStart w:id="31" w:name="__Fieldmark__15_218848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188485"/>
            <w:bookmarkStart w:id="33" w:name="__Fieldmark__16_218848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izí jazyk 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izí jazyk 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4CJ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4CJ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dborný cizí jazyk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dborný cizí jazyk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188485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188485"/>
            <w:bookmarkStart w:id="35" w:name="__Fieldmark__20_2188485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estanoveny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estanoveny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[1] /1/ Kasíková S., Horká H., Sedláková V., Vobecká M.: English for Civil Engineering. 2002, Vydavatelství ČVUT Praha. 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[2] /2/ Meier M., Žemličková M.: Deutsch für Bauingenieurwesen. 1995, Vydavatelství ČVUT Praha. [3] /3/ Wotkeová Z., Robovská M.: Cours de français pour les étudiants de Génie Civil et d´Architecture. 1999, VUT Brno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t xml:space="preserve">[1] /1/ Kasíková S., Horká H., Sedláková V., Vobecká M.: English for Civil Engineering. 2002, Vydavatelství ČVUT Praha. </w:t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[2] /2/ Meier M., Žemličková M.: Deutsch für Bauingenieurwesen. 1995, Vydavatelství ČVUT Praha. [3] /3/ Wotkeová Z., Robovská M.: Cours de français pour les étudiants de Génie Civil et d´Architecture. 1999, VUT Brno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anislava Kasíková,PhDr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anislava Kasíková,PhDr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dborný jazyk  stavebního inženýrství se zaměřením na daný studijní ob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dborný jazyk  stavebního inženýrství se zaměřením na daný studijní ob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V rámci tohoto předmětu se vyučují tyto jazyky: angličtina, němčina, francouzština, španělština, ruština. Kurzy se zaměřují na zdokonalování všech jazykových dovedností. Důraz se klade na lexikálně-gramatické aspekty jazyka pro inženýrskou praxi. Zvláštní pozornost se věnuje terminologii vlastního oboru a vysokoškolského studia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V rámci tohoto předmětu se vyučují tyto jazyky: angličtina, němčina, francouzština, španělština, ruština. Kurzy se zaměřují na zdokonalování všech jazykových dovedností. Důraz se klade na lexikálně-gramatické aspekty jazyka pro inženýrskou praxi. Zvláštní pozornost se věnuje terminologii vlastního oboru a vysokoškolského studia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53:00Z</dcterms:created>
  <dc:creator>Věra Peterková</dc:creator>
  <dc:description/>
  <cp:keywords/>
  <dc:language>en-US</dc:language>
  <cp:lastModifiedBy>Novotná</cp:lastModifiedBy>
  <cp:lastPrinted>2005-10-19T09:20:00Z</cp:lastPrinted>
  <dcterms:modified xsi:type="dcterms:W3CDTF">2006-11-30T11:29:00Z</dcterms:modified>
  <cp:revision>7</cp:revision>
  <dc:subject/>
  <dc:title>Název předmětu:</dc:title>
</cp:coreProperties>
</file>