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749849383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749849383"/>
            <w:bookmarkStart w:id="1" w:name="__Fieldmark__0_74984938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749849383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749849383"/>
            <w:bookmarkStart w:id="3" w:name="__Fieldmark__1_74984938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749849383"/>
                  <w:enabled/>
                  <w:ddList>
                    <w:result w:val="5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749849383"/>
            <w:bookmarkStart w:id="5" w:name="__Fieldmark__2_74984938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749849383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749849383"/>
            <w:bookmarkStart w:id="7" w:name="__Fieldmark__3_74984938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749849383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749849383"/>
            <w:bookmarkStart w:id="9" w:name="__Fieldmark__4_74984938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749849383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749849383"/>
            <w:bookmarkStart w:id="11" w:name="__Fieldmark__5_74984938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749849383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749849383"/>
            <w:bookmarkStart w:id="13" w:name="__Fieldmark__6_749849383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749849383"/>
            <w:bookmarkStart w:id="15" w:name="__Fieldmark__7_74984938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749849383"/>
            <w:bookmarkStart w:id="17" w:name="__Fieldmark__8_74984938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749849383"/>
            <w:bookmarkStart w:id="19" w:name="__Fieldmark__9_74984938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749849383"/>
            <w:bookmarkStart w:id="21" w:name="__Fieldmark__10_74984938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749849383"/>
            <w:bookmarkStart w:id="23" w:name="__Fieldmark__11_74984938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749849383"/>
            <w:bookmarkStart w:id="25" w:name="__Fieldmark__12_74984938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749849383"/>
            <w:bookmarkStart w:id="27" w:name="__Fieldmark__13_74984938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749849383"/>
            <w:bookmarkStart w:id="29" w:name="__Fieldmark__14_74984938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749849383"/>
            <w:bookmarkStart w:id="31" w:name="__Fieldmark__15_74984938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749849383"/>
            <w:bookmarkStart w:id="33" w:name="__Fieldmark__16_74984938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Matematika 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Matematika 3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1MA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1MA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integrace v rovině, integrace v prostoru, křivkový integrál, skalární pole, vektorové pole, okrajová úloha, problém vlastních čísel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integrace v rovině, integrace v prostoru, křivkový integrál, skalární pole, vektorové pole, okrajová úloha, problém vlastních čísel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749849383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749849383"/>
            <w:bookmarkStart w:id="35" w:name="__Fieldmark__20_749849383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1MA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1MA2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Zindulka, O.: Funkce více proměnných, katedra matematiky FSv ČVUT, 2004. Šibrava, Z.: Příklady k Matematice 3, katedra matematiky FSv ČVUT, 2004. Bubeník, F., Pultar, M., Pultarová, I.: Matematické vzorce a metody, ČVUT, Praha 1997. Rektorys, K.: Přehled užité matematiky, Prometheus, Praha 2004. Zindulka, O.: Vektorová pole, ČVUT, Praha, 1999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Zindulka, O.: Funkce více proměnných, katedra matematiky FSv ČVUT, 2004. Šibrava, Z.: Příklady k Matematice 3, katedra matematiky FSv ČVUT, 2004. Bubeník, F., Pultar, M., Pultarová, I.: Matematické vzorce a metody, ČVUT, Praha 1997. Rektorys, K.: Přehled užité matematiky, Prometheus, Praha 2004. Zindulka, O.: Vektorová pole, ČVUT, Praha, 1999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Ondřej Zindul</w:t>
                            </w:r>
                            <w:r>
                              <w:rPr>
                                <w:lang w:val="en-US" w:eastAsia="en-US"/>
                              </w:rPr>
                              <w:t>ka, Doc. RNDr. 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Ondřej Zindul</w:t>
                      </w:r>
                      <w:r>
                        <w:rPr>
                          <w:lang w:val="en-US" w:eastAsia="en-US"/>
                        </w:rPr>
                        <w:t>ka, Doc. RNDr. 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 je schopen řešit úlohy z integrálního počtu v rovině, v prostoru a na křivkách. Student umí řešit okrajové úlohy pro obyčejné diferenciální rovnice 2. řádu a vybrané úlohy ze stavební praxe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 je schopen řešit úlohy z integrálního počtu v rovině, v prostoru a na křivkách. Student umí řešit okrajové úlohy pro obyčejné diferenciální rovnice 2. řádu a vybrané úlohy ze stavební praxe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opologické pojmy. Skalární pole.Vektorová pole, divergence, rotace. Integrace v rovině a v prostoru, Fubiniova věta, substituce.</w:t>
                              <w:tab/>
                              <w:t>Integrace na křivkách, délka oblouku, věta o substituci. Křivkové integrály druhého druhu, práce silového pole, tok a cirkulace pole. Greenova věta. Nestlačitelná pole. Stokesova věta. Nerotační pole. Konzervativní pole. Okrajové úlohy. Problém vlastních čísel. Aplikace na úlohy ze stavební praxe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opologické pojmy. Skalární pole.Vektorová pole, divergence, rotace. Integrace v rovině a v prostoru, Fubiniova věta, substituce.</w:t>
                        <w:tab/>
                        <w:t>Integrace na křivkách, délka oblouku, věta o substituci. Křivkové integrály druhého druhu, práce silového pole, tok a cirkulace pole. Greenova věta. Nestlačitelná pole. Stokesova věta. Nerotační pole. Konzervativní pole. Okrajové úlohy. Problém vlastních čísel. Aplikace na úlohy ze stavební praxe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3.doc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45:00Z</dcterms:created>
  <dc:creator>Dana Dubnova</dc:creator>
  <dc:description/>
  <cp:keywords/>
  <dc:language>en-US</dc:language>
  <cp:lastModifiedBy>Novotná</cp:lastModifiedBy>
  <cp:lastPrinted>2005-10-19T09:20:00Z</cp:lastPrinted>
  <dcterms:modified xsi:type="dcterms:W3CDTF">2006-11-30T11:25:00Z</dcterms:modified>
  <cp:revision>35</cp:revision>
  <dc:subject/>
  <dc:title>Název předmětu:</dc:title>
</cp:coreProperties>
</file>