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1171560190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1171560190"/>
            <w:bookmarkStart w:id="1" w:name="__Fieldmark__0_117156019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1171560190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1171560190"/>
            <w:bookmarkStart w:id="3" w:name="__Fieldmark__1_1171560190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1171560190"/>
                  <w:enabled/>
                  <w:ddList>
                    <w:result w:val="6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1171560190"/>
            <w:bookmarkStart w:id="5" w:name="__Fieldmark__2_1171560190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1171560190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1171560190"/>
            <w:bookmarkStart w:id="7" w:name="__Fieldmark__3_117156019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1171560190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1171560190"/>
            <w:bookmarkStart w:id="9" w:name="__Fieldmark__4_1171560190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1171560190"/>
                  <w:enabled/>
                  <w:ddList>
                    <w:result w:val="1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1171560190"/>
            <w:bookmarkStart w:id="11" w:name="__Fieldmark__5_1171560190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1171560190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1171560190"/>
            <w:bookmarkStart w:id="13" w:name="__Fieldmark__6_1171560190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171560190"/>
            <w:bookmarkStart w:id="15" w:name="__Fieldmark__7_117156019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171560190"/>
            <w:bookmarkStart w:id="17" w:name="__Fieldmark__8_117156019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171560190"/>
            <w:bookmarkStart w:id="19" w:name="__Fieldmark__9_117156019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171560190"/>
            <w:bookmarkStart w:id="21" w:name="__Fieldmark__10_117156019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171560190"/>
            <w:bookmarkStart w:id="23" w:name="__Fieldmark__11_1171560190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171560190"/>
            <w:bookmarkStart w:id="25" w:name="__Fieldmark__12_117156019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171560190"/>
            <w:bookmarkStart w:id="27" w:name="__Fieldmark__13_117156019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171560190"/>
            <w:bookmarkStart w:id="29" w:name="__Fieldmark__14_117156019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171560190"/>
            <w:bookmarkStart w:id="31" w:name="__Fieldmark__15_117156019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171560190"/>
            <w:bookmarkStart w:id="33" w:name="__Fieldmark__16_1171560190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Konstruktivní geometrie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Konstruktivní geometrie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1KOG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01KOG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promítání, axonometrie, perspektiva, osvětlení, křivka, plocha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 xml:space="preserve">promítání, axonometrie, perspektiva, osvětlení, křivka, plocha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1171560190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1171560190"/>
            <w:bookmarkStart w:id="35" w:name="__Fieldmark__20_1171560190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Černý, J., Kočandrlová, M.:  Konstruktivní geometrie, monografie ČVUT, 2004. Černý, J., Kočandrlová, M.:  Konstruktivní geometrie, skriptum ČVUT, 2005.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 xml:space="preserve">Černý, J., Kočandrlová, M.:  Konstruktivní geometrie, monografie ČVUT, 2004. Černý, J., Kočandrlová, M.:  Konstruktivní geometrie, skriptum ČVUT, 2005.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Jaroslav Černý, Doc. RNDr. CSc.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 xml:space="preserve">Jaroslav Černý, Doc. RNDr. CSc.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Student umí promítací metody, axonometrii, zobrazit vybraná tělesa a osvětlení. Umí užít perspektivu. Zná pojem křivky, umí vypočítat křivost. Umí klasifikovat kvadratické plochy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Student umí promítací metody, axonometrii, zobrazit vybraná tělesa a osvětlení. Umí užít perspektivu. Zná pojem křivky, umí vypočítat křivost. Umí klasifikovat kvadratické plochy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Promítání a promítací metody. Axonometrie. Kosoúhlé promítání, pravoúhlá axonometrie, zobrazení těles, kužel, válec, jehlan, hranol, koule. Jednoduché úlohy v axonometrii. Osvětlení těles a skupin těles v axonometrii. Perspektiva. Křivky, parametrický popis. Průvodní trojhran křivky, křivosti. Šroubové plochy. Kvadriky. Plochy ve stavitelství.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 xml:space="preserve">Promítání a promítací metody. Axonometrie. Kosoúhlé promítání, pravoúhlá axonometrie, zobrazení těles, kužel, válec, jehlan, hranol, koule. Jednoduché úlohy v axonometrii. Osvětlení těles a skupin těles v axonometrii. Perspektiva. Křivky, parametrický popis. Průvodní trojhran křivky, křivosti. Šroubové plochy. Kvadriky. Plochy ve stavitelství. 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KOG.doc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45:00Z</dcterms:created>
  <dc:creator>Dana Dubnova</dc:creator>
  <dc:description/>
  <cp:keywords/>
  <dc:language>en-US</dc:language>
  <cp:lastModifiedBy>Novotná</cp:lastModifiedBy>
  <cp:lastPrinted>2005-10-19T09:20:00Z</cp:lastPrinted>
  <dcterms:modified xsi:type="dcterms:W3CDTF">2006-11-30T11:24:00Z</dcterms:modified>
  <cp:revision>24</cp:revision>
  <dc:subject/>
  <dc:title>Název předmětu:</dc:title>
</cp:coreProperties>
</file>