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1624600966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1624600966"/>
            <w:bookmarkStart w:id="1" w:name="__Fieldmark__0_162460096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1624600966"/>
                  <w:enabled/>
                  <w:ddList>
                    <w:result w:val="1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1624600966"/>
            <w:bookmarkStart w:id="3" w:name="__Fieldmark__1_1624600966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1624600966"/>
                  <w:enabled/>
                  <w:ddList>
                    <w:result w:val="4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1624600966"/>
            <w:bookmarkStart w:id="5" w:name="__Fieldmark__2_1624600966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1624600966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1624600966"/>
            <w:bookmarkStart w:id="7" w:name="__Fieldmark__3_162460096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1624600966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1624600966"/>
            <w:bookmarkStart w:id="9" w:name="__Fieldmark__4_1624600966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1624600966"/>
                  <w:enabled/>
                  <w:ddList>
                    <w:result w:val="4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1624600966"/>
            <w:bookmarkStart w:id="11" w:name="__Fieldmark__5_1624600966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1624600966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1624600966"/>
            <w:bookmarkStart w:id="13" w:name="__Fieldmark__6_1624600966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1624600966"/>
            <w:bookmarkStart w:id="15" w:name="__Fieldmark__7_1624600966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1624600966"/>
            <w:bookmarkStart w:id="17" w:name="__Fieldmark__8_1624600966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1624600966"/>
            <w:bookmarkStart w:id="19" w:name="__Fieldmark__9_1624600966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1624600966"/>
            <w:bookmarkStart w:id="21" w:name="__Fieldmark__10_1624600966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1624600966"/>
            <w:bookmarkStart w:id="23" w:name="__Fieldmark__11_1624600966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1624600966"/>
            <w:bookmarkStart w:id="25" w:name="__Fieldmark__12_1624600966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1624600966"/>
            <w:bookmarkStart w:id="27" w:name="__Fieldmark__13_1624600966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1624600966"/>
            <w:bookmarkStart w:id="29" w:name="__Fieldmark__14_1624600966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1624600966"/>
            <w:bookmarkStart w:id="31" w:name="__Fieldmark__15_1624600966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1624600966"/>
            <w:bookmarkStart w:id="33" w:name="__Fieldmark__16_1624600966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Požární represe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Požární represe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05POR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05POR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tegrovaný záchranný systém, krizový management, řízení lidských zdrojů, požární ochrana, státní správa, samospráva, požární poplachové plány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Integrovaný záchranný systém, krizový management, řízení lidských zdrojů, požární ochrana, státní správa, samospráva, požární poplachové plány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1624600966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1624600966"/>
            <w:bookmarkStart w:id="35" w:name="__Fieldmark__20_1624600966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nestanoveny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nestanoveny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t xml:space="preserve"> Loudín J., Liška V.: Člověk a rozhodování- rizika a nejistoty, ČVUT, Praha 2006, ISBN 80-01-03312-0. Rektořík J. a kol.: Krizový management ve veřejné správě, Ekopus, Praha 2004, ISBN 80-86119-1. Veber J. a kol.: Management kvality, environmenty a bezpečnosti práce, Management press, Praha 2006, ISBN 80-7261-146-1.</w:t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poručené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voboda, Grospič a kol:Územní samospráva a státní správa , Eurounion, 1. vydání, Praha, 2000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ec- postavení, správa, činnost ISV, 1. vydání, Praha, 1996, ko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ákony a vyhlášky upravující činnost  IZS a Hasičského sbor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jový řád a další normy HZS Č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todické materiály SH ČMS, HS, Č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t xml:space="preserve"> Loudín J., Liška V.: Člověk a rozhodování- rizika a nejistoty, ČVUT, Praha 2006, ISBN 80-01-03312-0. Rektořík J. a kol.: Krizový management ve veřejné správě, Ekopus, Praha 2004, ISBN 80-86119-1. Veber J. a kol.: Management kvality, environmenty a bezpečnosti práce, Management press, Praha 2006, ISBN 80-7261-146-1.</w:t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poručené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voboda, Grospič a kol:Územní samospráva a státní správa , Eurounion, 1. vydání, Praha, 2000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ec- postavení, správa, činnost ISV, 1. vydání, Praha, 1996, ko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ákony a vyhlášky upravující činnost  IZS a Hasičského sbor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jový řád a další normy HZS Č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todické materiály SH ČMS, HS, ČK </w:t>
                      </w:r>
                    </w:p>
                    <w:p>
                      <w:pPr>
                        <w:pStyle w:val="Normal"/>
                        <w:rPr/>
                      </w:pP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Doc.ing. Václav Liška, Dr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Doc.ing. Václav Liška, Dr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Seznámení s principy integrovaného záchranného systému a činností jednotek požární ochrany.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Seznámení s principy integrovaného záchranného systému a činností jednotek požární ochrany.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tegrovaný záchranný systém. Dokumentace o zásahu, výkon služby. Činnosti jednotek PO u zásahu. Technické možnosti požární techniky prostředků požární ochrany. Krizový management. Řízení lidských zdrojů na PO. Struktura orgánů státní správy a samosprávy a úkoly na úseku integrovaného záchranného systému (IZS). Činnost jednotek požární ochrany. Plošné pokrytí jednotkami požární ochrany. Požární poplachové plány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Integrovaný záchranný systém. Dokumentace o zásahu, výkon služby. Činnosti jednotek PO u zásahu. Technické možnosti požární techniky prostředků požární ochrany. Krizový management. Řízení lidských zdrojů na PO. Struktura orgánů státní správy a samosprávy a úkoly na úseku integrovaného záchranného systému (IZS). Činnost jednotek požární ochrany. Plošné pokrytí jednotkami požární ochrany. Požární poplachové plány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1MA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5:28:00Z</dcterms:created>
  <dc:creator>mrazkova katerina</dc:creator>
  <dc:description/>
  <cp:keywords/>
  <dc:language>en-US</dc:language>
  <cp:lastModifiedBy>František Wald</cp:lastModifiedBy>
  <cp:lastPrinted>2005-10-19T09:20:00Z</cp:lastPrinted>
  <dcterms:modified xsi:type="dcterms:W3CDTF">2006-11-27T15:29:00Z</dcterms:modified>
  <cp:revision>3</cp:revision>
  <dc:subject/>
  <dc:title>Název předmětu:</dc:title>
</cp:coreProperties>
</file>