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19860</wp:posOffset>
                </wp:positionV>
                <wp:extent cx="6184900" cy="780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780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3"/>
                              <w:gridCol w:w="1623"/>
                              <w:gridCol w:w="1442"/>
                              <w:gridCol w:w="1440"/>
                              <w:gridCol w:w="1620"/>
                              <w:gridCol w:w="1352"/>
                            </w:tblGrid>
                            <w:tr>
                              <w:trPr/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ázev předmětu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Kód předmětu </w:t>
                                  </w:r>
                                  <w:r>
                                    <w:rPr/>
                                    <w:t>(8 znaků)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:                                    Rozsah předmětu (týdenní):  </w:t>
                                  </w:r>
                                  <w:r>
                                    <w:fldChar w:fldCharType="begin">
                                      <w:ffData>
                                        <w:name w:val="__Fieldmark__0_2458828713"/>
                                        <w:enabled/>
                                        <w:ddList>
                                          <w:result w:val="2"/>
                                          <w:listEntry w:val="  0  "/>
                                          <w:listEntry w:val="  1  "/>
                                          <w:listEntry w:val="  2  "/>
                                          <w:listEntry w:val="  3  "/>
                                          <w:listEntry w:val="  4  "/>
                                          <w:listEntry w:val="  5 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b/>
                                    </w:rPr>
                                    <w:fldChar w:fldCharType="separate"/>
                                  </w:r>
                                  <w:bookmarkStart w:id="0" w:name="__Fieldmark__0_2458828713"/>
                                  <w:bookmarkStart w:id="1" w:name="__Fieldmark__0_2458828713"/>
                                  <w:bookmarkEnd w:id="1"/>
                                  <w:r>
                                    <w:rPr>
                                      <w:b/>
                                    </w:rPr>
                                  </w:r>
                                  <w:r>
                                    <w:rPr>
                                      <w:b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+  </w:t>
                                  </w:r>
                                  <w:r>
                                    <w:fldChar w:fldCharType="begin">
                                      <w:ffData>
                                        <w:name w:val="__Fieldmark__1_2458828713"/>
                                        <w:enabled/>
                                        <w:ddList>
                                          <w:result w:val="0"/>
                                          <w:listEntry w:val="  0  "/>
                                          <w:listEntry w:val="  1  "/>
                                          <w:listEntry w:val="  2  "/>
                                          <w:listEntry w:val="  3  "/>
                                          <w:listEntry w:val="  4  "/>
                                          <w:listEntry w:val="  5  "/>
                                          <w:listEntry w:val="  6  "/>
                                          <w:listEntry w:val="  7  "/>
                                          <w:listEntry w:val="  8  "/>
                                          <w:listEntry w:val="  9  "/>
                                          <w:listEntry w:val=" 10  "/>
                                          <w:listEntry w:val=" 11  "/>
                                          <w:listEntry w:val=" 12  "/>
                                          <w:listEntry w:val=" 13  "/>
                                          <w:listEntry w:val=" 14  "/>
                                          <w:listEntry w:val=" 15 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b/>
                                    </w:rPr>
                                    <w:fldChar w:fldCharType="separate"/>
                                  </w:r>
                                  <w:bookmarkStart w:id="2" w:name="__Fieldmark__1_2458828713"/>
                                  <w:bookmarkStart w:id="3" w:name="__Fieldmark__1_2458828713"/>
                                  <w:bookmarkEnd w:id="3"/>
                                  <w:r/>
                                  <w:r>
                                    <w:rPr>
                                      <w:b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očet přidělených kreditů:  </w:t>
                                  </w:r>
                                  <w:r>
                                    <w:fldChar w:fldCharType="begin">
                                      <w:ffData>
                                        <w:name w:val="__Fieldmark__2_2458828713"/>
                                        <w:enabled/>
                                        <w:ddList>
                                          <w:result w:val="2"/>
                                          <w:listEntry w:val="     "/>
                                          <w:listEntry w:val="  1  "/>
                                          <w:listEntry w:val="  2  "/>
                                          <w:listEntry w:val="  3  "/>
                                          <w:listEntry w:val="  4  "/>
                                          <w:listEntry w:val="  5  "/>
                                          <w:listEntry w:val="  6  "/>
                                          <w:listEntry w:val="  7  "/>
                                          <w:listEntry w:val="  8  "/>
                                          <w:listEntry w:val="  9  "/>
                                          <w:listEntry w:val="10"/>
                                          <w:listEntry w:val="11"/>
                                          <w:listEntry w:val="12"/>
                                          <w:listEntry w:val="13"/>
                                          <w:listEntry w:val="14"/>
                                          <w:listEntry w:val="15"/>
                                          <w:listEntry w:val="16"/>
                                          <w:listEntry w:val="17"/>
                                          <w:listEntry w:val="18"/>
                                          <w:listEntry w:val="19"/>
                                          <w:listEntry w:val="20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b/>
                                    </w:rPr>
                                    <w:fldChar w:fldCharType="separate"/>
                                  </w:r>
                                  <w:bookmarkStart w:id="4" w:name="__Fieldmark__2_2458828713"/>
                                  <w:bookmarkStart w:id="5" w:name="__Fieldmark__2_2458828713"/>
                                  <w:bookmarkEnd w:id="5"/>
                                  <w:r/>
                                  <w:r>
                                    <w:rPr>
                                      <w:b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57" w:right="57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Typ předmětu:  </w:t>
                                  </w:r>
                                  <w:r>
                                    <w:fldChar w:fldCharType="begin">
                                      <w:ffData>
                                        <w:name w:val="__Fieldmark__3_2458828713"/>
                                        <w:enabled/>
                                        <w:ddList>
                                          <w:result w:val="1"/>
                                          <w:listEntry w:val="- vyberte jednu z možností -"/>
                                          <w:listEntry w:val="povinný"/>
                                          <w:listEntry w:val="povinně volitelný"/>
                                          <w:listEntry w:val="volitelný"/>
                                          <w:listEntry w:val="doporučený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3_2458828713"/>
                                  <w:bookmarkStart w:id="7" w:name="__Fieldmark__3_2458828713"/>
                                  <w:bookmarkEnd w:id="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Úroveň předmětu:  </w:t>
                                  </w:r>
                                  <w:r>
                                    <w:fldChar w:fldCharType="begin">
                                      <w:ffData>
                                        <w:name w:val="__Fieldmark__4_2458828713"/>
                                        <w:enabled/>
                                        <w:ddList>
                                          <w:result w:val="1"/>
                                          <w:listEntry w:val="- vyberte jednu z možností -"/>
                                          <w:listEntry w:val="bakalářský"/>
                                          <w:listEntry w:val="magisterský"/>
                                          <w:listEntry w:val="doktorský"/>
                                          <w:listEntry w:val="bez omezení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" w:name="__Fieldmark__4_2458828713"/>
                                  <w:bookmarkStart w:id="9" w:name="__Fieldmark__4_2458828713"/>
                                  <w:bookmarkEnd w:id="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Ročník studia:  </w:t>
                                  </w:r>
                                  <w:r>
                                    <w:fldChar w:fldCharType="begin">
                                      <w:ffData>
                                        <w:name w:val="__Fieldmark__5_2458828713"/>
                                        <w:enabled/>
                                        <w:ddList>
                                          <w:result w:val="1"/>
                                          <w:listEntry w:val="     "/>
                                          <w:listEntry w:val="  1  "/>
                                          <w:listEntry w:val="  2  "/>
                                          <w:listEntry w:val="  3  "/>
                                          <w:listEntry w:val="  4  "/>
                                          <w:listEntry w:val="  5  "/>
                                          <w:listEntry w:val="  6  "/>
                                          <w:listEntry w:val="bez omezení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b/>
                                    </w:rPr>
                                    <w:fldChar w:fldCharType="separate"/>
                                  </w:r>
                                  <w:bookmarkStart w:id="10" w:name="__Fieldmark__5_2458828713"/>
                                  <w:bookmarkStart w:id="11" w:name="__Fieldmark__5_2458828713"/>
                                  <w:bookmarkEnd w:id="11"/>
                                  <w:r/>
                                  <w:r>
                                    <w:rPr>
                                      <w:b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Vyučovací jazyk:  </w:t>
                                  </w:r>
                                  <w:r>
                                    <w:fldChar w:fldCharType="begin">
                                      <w:ffData>
                                        <w:name w:val="__Fieldmark__6_2458828713"/>
                                        <w:enabled/>
                                        <w:ddList>
                                          <w:result w:val="1"/>
                                          <w:listEntry w:val="- vyberte jednu z možností -"/>
                                          <w:listEntry w:val="čeština"/>
                                          <w:listEntry w:val="angličtina"/>
                                          <w:listEntry w:val="němčina"/>
                                          <w:listEntry w:val="francouzština"/>
                                          <w:listEntry w:val="španělština"/>
                                          <w:listEntry w:val="italština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2" w:name="__Fieldmark__6_2458828713"/>
                                  <w:bookmarkStart w:id="13" w:name="__Fieldmark__6_2458828713"/>
                                  <w:bookmarkEnd w:id="1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mestr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14" w:name="__Fieldmark__7_2458828713"/>
                                  <w:bookmarkStart w:id="15" w:name="__Fieldmark__7_2458828713"/>
                                  <w:bookmarkEnd w:id="15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zimní semestr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16" w:name="__Fieldmark__8_2458828713"/>
                                  <w:bookmarkStart w:id="17" w:name="__Fieldmark__8_2458828713"/>
                                  <w:bookmarkEnd w:id="17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letní semest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yučovací metody: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18" w:name="__Fieldmark__9_2458828713"/>
                                  <w:bookmarkStart w:id="19" w:name="__Fieldmark__9_2458828713"/>
                                  <w:bookmarkEnd w:id="19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přednášky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0" w:name="__Fieldmark__10_2458828713"/>
                                  <w:bookmarkStart w:id="21" w:name="__Fieldmark__10_2458828713"/>
                                  <w:bookmarkEnd w:id="21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cvičení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2" w:name="__Fieldmark__11_2458828713"/>
                                  <w:bookmarkStart w:id="23" w:name="__Fieldmark__11_2458828713"/>
                                  <w:bookmarkEnd w:id="23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seminář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4" w:name="__Fieldmark__12_2458828713"/>
                                  <w:bookmarkStart w:id="25" w:name="__Fieldmark__12_2458828713"/>
                                  <w:bookmarkEnd w:id="25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laboratoře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6" w:name="__Fieldmark__13_2458828713"/>
                                  <w:bookmarkStart w:id="27" w:name="__Fieldmark__13_2458828713"/>
                                  <w:bookmarkEnd w:id="27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projek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tody hodnocení: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8" w:name="__Fieldmark__14_2458828713"/>
                                  <w:bookmarkStart w:id="29" w:name="__Fieldmark__14_2458828713"/>
                                  <w:bookmarkEnd w:id="29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zápočet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0" w:name="__Fieldmark__15_2458828713"/>
                                  <w:bookmarkStart w:id="31" w:name="__Fieldmark__15_2458828713"/>
                                  <w:bookmarkEnd w:id="31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klasifikovaný zápočet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2" w:name="__Fieldmark__16_2458828713"/>
                                  <w:bookmarkStart w:id="33" w:name="__Fieldmark__16_2458828713"/>
                                  <w:bookmarkEnd w:id="33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zkouš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líčová slov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stupní podmínk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poručená literatur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arant předmětu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íle předmětu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 předmětu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pt;height:614.5pt;mso-wrap-distance-left:0pt;mso-wrap-distance-right:7.05pt;mso-wrap-distance-top:0pt;mso-wrap-distance-bottom:0pt;margin-top:111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3"/>
                        <w:gridCol w:w="1623"/>
                        <w:gridCol w:w="1442"/>
                        <w:gridCol w:w="1440"/>
                        <w:gridCol w:w="1620"/>
                        <w:gridCol w:w="1352"/>
                      </w:tblGrid>
                      <w:tr>
                        <w:trPr/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ázev předmětu: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Kód předmětu </w:t>
                            </w:r>
                            <w:r>
                              <w:rPr/>
                              <w:t>(8 znaků)</w:t>
                            </w:r>
                            <w:r>
                              <w:rPr>
                                <w:b/>
                              </w:rPr>
                              <w:t xml:space="preserve">:                                    Rozsah předmětu (týdenní):  </w:t>
                            </w:r>
                            <w:r>
                              <w:fldChar w:fldCharType="begin">
                                <w:ffData>
                                  <w:name w:val="__Fieldmark__0_2458828713"/>
                                  <w:enabled/>
                                  <w:ddList>
                                    <w:result w:val="2"/>
                                    <w:listEntry w:val="  0  "/>
                                    <w:listEntry w:val="  1  "/>
                                    <w:listEntry w:val="  2  "/>
                                    <w:listEntry w:val="  3  "/>
                                    <w:listEntry w:val="  4  "/>
                                    <w:listEntry w:val="  5 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bookmarkStart w:id="34" w:name="__Fieldmark__0_2458828713"/>
                            <w:bookmarkStart w:id="35" w:name="__Fieldmark__0_2458828713"/>
                            <w:bookmarkEnd w:id="35"/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 xml:space="preserve">  +  </w:t>
                            </w:r>
                            <w:r>
                              <w:fldChar w:fldCharType="begin">
                                <w:ffData>
                                  <w:name w:val="__Fieldmark__1_2458828713"/>
                                  <w:enabled/>
                                  <w:ddList>
                                    <w:result w:val="0"/>
                                    <w:listEntry w:val="  0  "/>
                                    <w:listEntry w:val="  1  "/>
                                    <w:listEntry w:val="  2  "/>
                                    <w:listEntry w:val="  3  "/>
                                    <w:listEntry w:val="  4  "/>
                                    <w:listEntry w:val="  5  "/>
                                    <w:listEntry w:val="  6  "/>
                                    <w:listEntry w:val="  7  "/>
                                    <w:listEntry w:val="  8  "/>
                                    <w:listEntry w:val="  9  "/>
                                    <w:listEntry w:val=" 10  "/>
                                    <w:listEntry w:val=" 11  "/>
                                    <w:listEntry w:val=" 12  "/>
                                    <w:listEntry w:val=" 13  "/>
                                    <w:listEntry w:val=" 14  "/>
                                    <w:listEntry w:val=" 15 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bookmarkStart w:id="36" w:name="__Fieldmark__1_2458828713"/>
                            <w:bookmarkStart w:id="37" w:name="__Fieldmark__1_2458828713"/>
                            <w:bookmarkEnd w:id="37"/>
                            <w:r/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očet přidělených kreditů:  </w:t>
                            </w:r>
                            <w:r>
                              <w:fldChar w:fldCharType="begin">
                                <w:ffData>
                                  <w:name w:val="__Fieldmark__2_2458828713"/>
                                  <w:enabled/>
                                  <w:ddList>
                                    <w:result w:val="2"/>
                                    <w:listEntry w:val="     "/>
                                    <w:listEntry w:val="  1  "/>
                                    <w:listEntry w:val="  2  "/>
                                    <w:listEntry w:val="  3  "/>
                                    <w:listEntry w:val="  4  "/>
                                    <w:listEntry w:val="  5  "/>
                                    <w:listEntry w:val="  6  "/>
                                    <w:listEntry w:val="  7  "/>
                                    <w:listEntry w:val="  8  "/>
                                    <w:listEntry w:val="  9  "/>
                                    <w:listEntry w:val="10"/>
                                    <w:listEntry w:val="11"/>
                                    <w:listEntry w:val="12"/>
                                    <w:listEntry w:val="13"/>
                                    <w:listEntry w:val="14"/>
                                    <w:listEntry w:val="15"/>
                                    <w:listEntry w:val="16"/>
                                    <w:listEntry w:val="17"/>
                                    <w:listEntry w:val="18"/>
                                    <w:listEntry w:val="19"/>
                                    <w:listEntry w:val="2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bookmarkStart w:id="38" w:name="__Fieldmark__2_2458828713"/>
                            <w:bookmarkStart w:id="39" w:name="__Fieldmark__2_2458828713"/>
                            <w:bookmarkEnd w:id="39"/>
                            <w:r/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57" w:right="57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Typ předmětu:  </w:t>
                            </w:r>
                            <w:r>
                              <w:fldChar w:fldCharType="begin">
                                <w:ffData>
                                  <w:name w:val="__Fieldmark__3_2458828713"/>
                                  <w:enabled/>
                                  <w:ddList>
                                    <w:result w:val="1"/>
                                    <w:listEntry w:val="- vyberte jednu z možností -"/>
                                    <w:listEntry w:val="povinný"/>
                                    <w:listEntry w:val="povinně volitelný"/>
                                    <w:listEntry w:val="volitelný"/>
                                    <w:listEntry w:val="doporučený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0" w:name="__Fieldmark__3_2458828713"/>
                            <w:bookmarkStart w:id="41" w:name="__Fieldmark__3_2458828713"/>
                            <w:bookmarkEnd w:id="4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Úroveň předmětu:  </w:t>
                            </w:r>
                            <w:r>
                              <w:fldChar w:fldCharType="begin">
                                <w:ffData>
                                  <w:name w:val="__Fieldmark__4_2458828713"/>
                                  <w:enabled/>
                                  <w:ddList>
                                    <w:result w:val="1"/>
                                    <w:listEntry w:val="- vyberte jednu z možností -"/>
                                    <w:listEntry w:val="bakalářský"/>
                                    <w:listEntry w:val="magisterský"/>
                                    <w:listEntry w:val="doktorský"/>
                                    <w:listEntry w:val="bez omezení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2" w:name="__Fieldmark__4_2458828713"/>
                            <w:bookmarkStart w:id="43" w:name="__Fieldmark__4_2458828713"/>
                            <w:bookmarkEnd w:id="4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očník studia:  </w:t>
                            </w:r>
                            <w:r>
                              <w:fldChar w:fldCharType="begin">
                                <w:ffData>
                                  <w:name w:val="__Fieldmark__5_2458828713"/>
                                  <w:enabled/>
                                  <w:ddList>
                                    <w:result w:val="1"/>
                                    <w:listEntry w:val="     "/>
                                    <w:listEntry w:val="  1  "/>
                                    <w:listEntry w:val="  2  "/>
                                    <w:listEntry w:val="  3  "/>
                                    <w:listEntry w:val="  4  "/>
                                    <w:listEntry w:val="  5  "/>
                                    <w:listEntry w:val="  6  "/>
                                    <w:listEntry w:val="bez omezení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bookmarkStart w:id="44" w:name="__Fieldmark__5_2458828713"/>
                            <w:bookmarkStart w:id="45" w:name="__Fieldmark__5_2458828713"/>
                            <w:bookmarkEnd w:id="45"/>
                            <w:r/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Vyučovací jazyk:  </w:t>
                            </w:r>
                            <w:r>
                              <w:fldChar w:fldCharType="begin">
                                <w:ffData>
                                  <w:name w:val="__Fieldmark__6_2458828713"/>
                                  <w:enabled/>
                                  <w:ddList>
                                    <w:result w:val="1"/>
                                    <w:listEntry w:val="- vyberte jednu z možností -"/>
                                    <w:listEntry w:val="čeština"/>
                                    <w:listEntry w:val="angličtina"/>
                                    <w:listEntry w:val="němčina"/>
                                    <w:listEntry w:val="francouzština"/>
                                    <w:listEntry w:val="španělština"/>
                                    <w:listEntry w:val="italština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6" w:name="__Fieldmark__6_2458828713"/>
                            <w:bookmarkStart w:id="47" w:name="__Fieldmark__6_2458828713"/>
                            <w:bookmarkEnd w:id="47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</w:rPr>
                              <w:t>Semestr: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0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8" w:name="__Fieldmark__7_2458828713"/>
                            <w:bookmarkStart w:id="49" w:name="__Fieldmark__7_2458828713"/>
                            <w:bookmarkEnd w:id="4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zimní semestr</w:t>
                            </w:r>
                          </w:p>
                        </w:tc>
                        <w:tc>
                          <w:tcPr>
                            <w:tcW w:w="44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0" w:name="__Fieldmark__8_2458828713"/>
                            <w:bookmarkStart w:id="51" w:name="__Fieldmark__8_2458828713"/>
                            <w:bookmarkEnd w:id="5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letní semest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yučovací metody: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2" w:name="__Fieldmark__9_2458828713"/>
                            <w:bookmarkStart w:id="53" w:name="__Fieldmark__9_2458828713"/>
                            <w:bookmarkEnd w:id="5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přednášky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4" w:name="__Fieldmark__10_2458828713"/>
                            <w:bookmarkStart w:id="55" w:name="__Fieldmark__10_2458828713"/>
                            <w:bookmarkEnd w:id="5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cvičení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6" w:name="__Fieldmark__11_2458828713"/>
                            <w:bookmarkStart w:id="57" w:name="__Fieldmark__11_2458828713"/>
                            <w:bookmarkEnd w:id="5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seminář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8" w:name="__Fieldmark__12_2458828713"/>
                            <w:bookmarkStart w:id="59" w:name="__Fieldmark__12_2458828713"/>
                            <w:bookmarkEnd w:id="5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laboratoře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0" w:name="__Fieldmark__13_2458828713"/>
                            <w:bookmarkStart w:id="61" w:name="__Fieldmark__13_2458828713"/>
                            <w:bookmarkEnd w:id="6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projek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tody hodnocení: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2" w:name="__Fieldmark__14_2458828713"/>
                            <w:bookmarkStart w:id="63" w:name="__Fieldmark__14_2458828713"/>
                            <w:bookmarkEnd w:id="6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zápočet</w:t>
                            </w:r>
                          </w:p>
                        </w:tc>
                        <w:tc>
                          <w:tcPr>
                            <w:tcW w:w="28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4" w:name="__Fieldmark__15_2458828713"/>
                            <w:bookmarkStart w:id="65" w:name="__Fieldmark__15_2458828713"/>
                            <w:bookmarkEnd w:id="6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klasifikovaný zápočet</w:t>
                            </w:r>
                          </w:p>
                        </w:tc>
                        <w:tc>
                          <w:tcPr>
                            <w:tcW w:w="29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6" w:name="__Fieldmark__16_2458828713"/>
                            <w:bookmarkStart w:id="67" w:name="__Fieldmark__16_2458828713"/>
                            <w:bookmarkEnd w:id="6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zkouš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líčová slov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stupní podmínky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poručená literatu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arant předmětu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íle předmětu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 předmětu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Základy ekonomické teorie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Základy ekonomické teorie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05ZETE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05ZETE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mikroekonomie, trh, nabídka, poptávka, spotřebitel, výroba, firma, náklady, makroekonomie, produkt, inflace, nezaměstnanost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mikroekonomie, trh, nabídka, poptávka, spotřebitel, výroba, firma, náklady, makroekonomie, produkt, inflace, nezaměstnanost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Fakulta/součást: </w:t>
            </w:r>
            <w:r>
              <w:fldChar w:fldCharType="begin">
                <w:ffData>
                  <w:name w:val="__Fieldmark__20_2458828713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68" w:name="__Fieldmark__20_2458828713"/>
            <w:bookmarkStart w:id="69" w:name="__Fieldmark__20_2458828713"/>
            <w:bookmarkEnd w:id="69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nestanove</w:t>
                            </w:r>
                            <w:r>
                              <w:rPr>
                                <w:lang w:val="en-US" w:eastAsia="en-US"/>
                              </w:rPr>
                              <w:t>ny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nestanove</w:t>
                      </w:r>
                      <w:r>
                        <w:rPr>
                          <w:lang w:val="en-US" w:eastAsia="en-US"/>
                        </w:rPr>
                        <w:t>ny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P. Samuelson: Ekonomie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P. Samuelson: Ekonomie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Jan Gazda, Mgr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Jan Gazda, Mgr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 xml:space="preserve">Student bude schopen pochopit základní ekonomické pojmy a souvislosti na mikroekonomické i makroekonomické úrovni 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 xml:space="preserve">Student bude schopen pochopit základní ekonomické pojmy a souvislosti na mikroekonomické i makroekonomické úrovni 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Pojem ekonomie, mikroekonomie, makroekonomie. Trh, nabídka, poptávka, rovnovážná cena. Racionální spotřebitelská volba. Produkční funkce a náklady v krátkém a dlouhém období. Firma v dokonalé konkurenci.Monopol.Monopolistická konkurence a oligopol.Externality a Coaseho teorém. Úloha vlády v ekonomice. Makroekonomie. Agregátní poptávka a nabídka. Hrubý domácí produkt. Inflace. Nezaměstnanost. Zahraniční obchod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Pojem ekonomie, mikroekonomie, makroekonomie. Trh, nabídka, poptávka, rovnovážná cena. Racionální spotřebitelská volba. Produkční funkce a náklady v krátkém a dlouhém období. Firma v dokonalé konkurenci.Monopol.Monopolistická konkurence a oligopol.Externality a Coaseho teorém. Úloha vlády v ekonomice. Makroekonomie. Agregátní poptávka a nabídka. Hrubý domácí produkt. Inflace. Nezaměstnanost. Zahraniční obchod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is předmětu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7:55:00Z</dcterms:created>
  <dc:creator>gazda</dc:creator>
  <dc:description/>
  <cp:keywords/>
  <dc:language>en-US</dc:language>
  <cp:lastModifiedBy>Novotná</cp:lastModifiedBy>
  <cp:lastPrinted>2005-10-19T09:20:00Z</cp:lastPrinted>
  <dcterms:modified xsi:type="dcterms:W3CDTF">2006-11-30T11:55:00Z</dcterms:modified>
  <cp:revision>7</cp:revision>
  <dc:subject/>
  <dc:title>Název předmětu:</dc:title>
</cp:coreProperties>
</file>