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1624"/>
        <w:gridCol w:w="1441"/>
        <w:gridCol w:w="1441"/>
        <w:gridCol w:w="1620"/>
        <w:gridCol w:w="1351"/>
      </w:tblGrid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18_3005533173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Rozevírací2"/>
            <w:bookmarkStart w:id="1" w:name="__Fieldmark__18_3005533173"/>
            <w:bookmarkStart w:id="2" w:name="__Fieldmark__18_3005533173"/>
            <w:bookmarkEnd w:id="2"/>
            <w:r>
              <w:rPr>
                <w:b/>
              </w:rPr>
            </w:r>
            <w:r>
              <w:rPr>
                <w:b/>
              </w:rPr>
              <w:fldChar w:fldCharType="end"/>
            </w:r>
            <w:bookmarkEnd w:id="0"/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23_3005533173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" w:name="__Fieldmark__23_3005533173"/>
            <w:bookmarkStart w:id="4" w:name="__Fieldmark__23_3005533173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34_3005533173"/>
                  <w:enabled/>
                  <w:ddList>
                    <w:result w:val="6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" w:name="Rozevírací3"/>
            <w:bookmarkStart w:id="6" w:name="__Fieldmark__34_3005533173"/>
            <w:bookmarkStart w:id="7" w:name="__Fieldmark__34_300553317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5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57" w:right="57" w:hanging="0"/>
              <w:jc w:val="left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43_3005533173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Rozevírací5"/>
            <w:bookmarkStart w:id="9" w:name="__Fieldmark__43_3005533173"/>
            <w:bookmarkStart w:id="10" w:name="__Fieldmark__43_3005533173"/>
            <w:bookmarkEnd w:id="10"/>
            <w:r>
              <w:rPr>
                <w:b/>
              </w:rPr>
            </w:r>
            <w:r>
              <w:rPr>
                <w:b/>
              </w:rPr>
              <w:fldChar w:fldCharType="end"/>
            </w:r>
            <w:bookmarkEnd w:id="8"/>
            <w:r>
              <w:rPr/>
              <w:t xml:space="preserve">  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54_3005533173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1" w:name="Rozevírací6"/>
            <w:bookmarkStart w:id="12" w:name="__Fieldmark__54_3005533173"/>
            <w:bookmarkStart w:id="13" w:name="__Fieldmark__54_300553317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1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63_3005533173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Rozevírací4"/>
            <w:bookmarkStart w:id="15" w:name="__Fieldmark__63_3005533173"/>
            <w:bookmarkStart w:id="16" w:name="__Fieldmark__63_3005533173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4"/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72_3005533173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7" w:name="Rozevírací7"/>
            <w:bookmarkStart w:id="18" w:name="__Fieldmark__72_3005533173"/>
            <w:bookmarkStart w:id="19" w:name="__Fieldmark__72_3005533173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17"/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78_3005533173"/>
            <w:bookmarkStart w:id="21" w:name="__Fieldmark__78_300553317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83_3005533173"/>
            <w:bookmarkStart w:id="23" w:name="__Fieldmark__83_300553317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Vyučovací metody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91_3005533173"/>
            <w:bookmarkStart w:id="25" w:name="__Fieldmark__91_300553317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97_3005533173"/>
            <w:bookmarkStart w:id="27" w:name="__Fieldmark__97_300553317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03_3005533173"/>
            <w:bookmarkStart w:id="29" w:name="__Fieldmark__103_300553317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08_3005533173"/>
            <w:bookmarkStart w:id="31" w:name="__Fieldmark__108_3005533173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13_3005533173"/>
            <w:bookmarkStart w:id="33" w:name="__Fieldmark__113_3005533173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Metody hodnocení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19_3005533173"/>
            <w:bookmarkStart w:id="35" w:name="__Fieldmark__119_3005533173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25_3005533173"/>
            <w:bookmarkStart w:id="37" w:name="__Fieldmark__125_3005533173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32_3005533173"/>
            <w:bookmarkStart w:id="39" w:name="__Fieldmark__132_3005533173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251"/>
      </w:tblGrid>
      <w:tr>
        <w:trPr/>
        <w:tc>
          <w:tcPr>
            <w:tcW w:w="1396" w:type="dxa"/>
            <w:tcBorders/>
          </w:tcPr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7635" w:h="271" w:x="3038" w:y="1266" w:hSpace="142" w:vSpace="0" w:wrap="notBeside" w:vAnchor="text" w:hAnchor="page" w:hRule="exact"/>
              <w:pBdr/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0" w:name="Text3_Copy_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Pružnost a pevnost</w:t>
            </w:r>
            <w:r/>
            <w:r>
              <w:rPr/>
              <w:fldChar w:fldCharType="end"/>
            </w:r>
            <w:r>
              <w:rPr/>
            </w:r>
            <w:bookmarkEnd w:id="40"/>
          </w:p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1361" w:h="284" w:x="3833" w:y="1746" w:hSpace="142" w:vSpace="0" w:wrap="notBeside" w:vAnchor="text" w:hAnchor="page" w:hRule="exact"/>
              <w:pBdr/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1" w:name="Text2_Copy_1_Copy_1"/>
            <w:r>
              <w:rPr/>
            </w:r>
            <w:r>
              <w:rPr/>
              <w:fldChar w:fldCharType="separate"/>
            </w:r>
            <w:r>
              <w:rPr/>
              <w:t>132PRPE</w:t>
            </w:r>
            <w:r/>
            <w:r>
              <w:rPr/>
              <w:fldChar w:fldCharType="end"/>
            </w:r>
            <w:r>
              <w:rPr/>
            </w:r>
            <w:bookmarkEnd w:id="41"/>
          </w:p>
          <w:p>
            <w:pPr>
              <w:pStyle w:val="Normal"/>
              <w:pBdr/>
              <w:bidi w:val="0"/>
              <w:ind w:left="0" w:right="0" w:hanging="0"/>
              <w:jc w:val="left"/>
              <w:rPr/>
              <w:framePr w:w="9480" w:h="841" w:x="1162" w:y="6501" w:hSpace="142" w:vSpace="0" w:wrap="notBeside" w:vAnchor="text" w:hAnchor="page" w:hRule="exact"/>
              <w:pBdr/>
            </w:pPr>
            <w:r>
              <w:rPr/>
              <w:t xml:space="preserve">                      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2" w:name="Text4_Copy_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napjatost, deformace, pruty, ohyb, kroucení, stabilita</w:t>
            </w:r>
            <w:r/>
            <w:r>
              <w:rPr/>
              <w:fldChar w:fldCharType="end"/>
            </w:r>
            <w:r>
              <w:rPr/>
            </w:r>
            <w:bookmarkEnd w:id="42"/>
          </w:p>
          <w:p>
            <w:pPr>
              <w:pStyle w:val="Normal"/>
              <w:pBdr/>
              <w:bidi w:val="0"/>
              <w:ind w:left="0" w:right="0" w:hanging="0"/>
              <w:jc w:val="left"/>
              <w:rPr>
                <w:rFonts w:ascii="Times New Roman" w:hAnsi="Times New Roman"/>
              </w:rPr>
              <w:framePr w:w="9480" w:h="841" w:x="1162" w:y="6501" w:hSpace="142" w:vSpace="0" w:wrap="notBeside" w:vAnchor="text" w:hAnchor="page" w:hRule="exact"/>
              <w:pBd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/>
              <w:drawing>
                <wp:inline distT="0" distB="0" distL="0" distR="0">
                  <wp:extent cx="740410" cy="53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>ČESKÉ  VYSOKÉ  UČENÍ  TECHNICKÉ  V  PRAZ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 xml:space="preserve">Fakulta/součást: </w:t>
            </w:r>
            <w:r>
              <w:fldChar w:fldCharType="begin">
                <w:ffData>
                  <w:name w:val="__Fieldmark__271_3005533173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3" w:name="Rozevírací1"/>
            <w:bookmarkStart w:id="44" w:name="__Fieldmark__271_3005533173"/>
            <w:bookmarkStart w:id="45" w:name="__Fieldmark__271_3005533173"/>
            <w:bookmarkEnd w:id="4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  <w:bookmarkEnd w:id="43"/>
          </w:p>
        </w:tc>
      </w:tr>
    </w:tbl>
    <w:p>
      <w:pPr>
        <w:pStyle w:val="Normal"/>
        <w:pBdr/>
        <w:bidi w:val="0"/>
        <w:ind w:left="0" w:right="0" w:hanging="0"/>
        <w:jc w:val="left"/>
        <w:rPr/>
        <w:framePr w:w="9480" w:h="856" w:x="1127" w:y="6705" w:hSpace="142" w:vSpace="0" w:wrap="notBeside" w:vAnchor="text" w:hAnchor="page" w:hRule="exact"/>
        <w:pBdr/>
      </w:pPr>
      <w:r>
        <w:rPr/>
        <w:t xml:space="preserve">                                 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7" w:name="Text5_Copy_1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101MA2, 132SM2</w:t>
      </w:r>
      <w:r/>
      <w:r>
        <w:rPr/>
        <w:fldChar w:fldCharType="end"/>
      </w:r>
      <w:r>
        <w:rPr/>
      </w:r>
      <w:bookmarkEnd w:id="47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856" w:x="1127" w:y="6705" w:hSpace="142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6" w:name="Text6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1) Šejnoha J., Bittnarová J.: Pružnost a pevnost .Vyd. ČVUT Praha 2004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t>2) Šejnoha J., Bittnarová J.: Pružnost a pevnost 20. Vydavatelství ČVUT Praha 2004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t>3) Bittnarová a kol.: Pružnost a pevnost . Příklady. Vydavatelství ČVUT Praha 2004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t>4) Bittnarová a kol.: Pružnost a pevnost 20. Příklady. Vydavatelství ČVUT Praha 2000</w:t>
      </w:r>
    </w:p>
    <w:p>
      <w:pPr>
        <w:pStyle w:val="FrameContents"/>
        <w:pBdr/>
        <w:bidi w:val="0"/>
        <w:ind w:left="0" w:right="0" w:hanging="0"/>
        <w:jc w:val="left"/>
        <w:rPr>
          <w:rFonts w:ascii="Times New Roman" w:hAnsi="Times New Roman"/>
        </w:rPr>
        <w:framePr w:w="9480" w:h="1141" w:x="1127" w:y="7785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141" w:x="1127" w:y="7785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</w:pPr>
      <w:r/>
      <w:r>
        <w:rPr/>
        <w:fldChar w:fldCharType="end"/>
      </w:r>
      <w:r>
        <w:rPr/>
      </w:r>
      <w:bookmarkEnd w:id="46"/>
    </w:p>
    <w:p>
      <w:pPr>
        <w:pStyle w:val="Normal"/>
        <w:pBdr/>
        <w:bidi w:val="0"/>
        <w:ind w:left="0" w:right="0" w:hanging="0"/>
        <w:jc w:val="left"/>
        <w:rPr/>
        <w:framePr w:w="7501" w:h="316" w:x="3141" w:y="9165" w:hSpace="142" w:vSpace="0" w:wrap="notBeside" w:vAnchor="text" w:hAnchor="page" w:hRule="exact"/>
        <w:pBdr/>
      </w:pP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8" w:name="Text7_Copy_1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Milan Jirásek, Prof.Ing.DrSc.</w:t>
      </w:r>
      <w:r/>
      <w:r>
        <w:rPr/>
        <w:fldChar w:fldCharType="end"/>
      </w:r>
      <w:r>
        <w:rPr/>
      </w:r>
      <w:bookmarkEnd w:id="48"/>
    </w:p>
    <w:p>
      <w:pPr>
        <w:pStyle w:val="Normal"/>
        <w:pBdr/>
        <w:bidi w:val="0"/>
        <w:ind w:left="0" w:right="0" w:hanging="0"/>
        <w:jc w:val="left"/>
        <w:rPr/>
        <w:framePr w:w="9480" w:h="1126" w:x="1162" w:y="9690" w:hSpace="142" w:vSpace="0" w:wrap="notBeside" w:vAnchor="text" w:hAnchor="page" w:hRule="exact"/>
        <w:pBdr/>
      </w:pPr>
      <w:r>
        <w:rPr/>
        <w:t xml:space="preserve">                           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9" w:name="Text8_Copy_1_Copy_1"/>
      <w:r>
        <w:rPr/>
      </w:r>
      <w:r>
        <w:rPr/>
        <w:fldChar w:fldCharType="separate"/>
      </w:r>
      <w:r>
        <w:rPr/>
        <w:t>Student bude u</w:t>
      </w:r>
      <w:r>
        <w:rPr>
          <w:lang w:val="en-US" w:eastAsia="en-US"/>
        </w:rPr>
        <w:t xml:space="preserve">mět řešit napjatost a přetvoření přímých prutů namáhaných ohybem a volným kroucením, určovat kritické zatížení a vzpěrné délky přímých prutů. Bude znát předpoklady o rozložení napětí ve stěnách a deskách. </w:t>
      </w:r>
      <w:r/>
      <w:r>
        <w:rPr/>
        <w:fldChar w:fldCharType="end"/>
      </w:r>
      <w:r>
        <w:rPr/>
      </w:r>
      <w:bookmarkEnd w:id="49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126" w:x="1162" w:y="9690" w:hSpace="142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9480" w:h="1412" w:x="1202" w:y="11025" w:hSpace="142" w:vSpace="0" w:wrap="notBeside" w:vAnchor="text" w:hAnchor="page" w:hRule="exact"/>
        <w:pBdr/>
      </w:pPr>
      <w:r>
        <w:rPr/>
        <w:t xml:space="preserve">                              </w:t>
      </w:r>
      <w:r>
        <w:fldChar w:fldCharType="begin">
          <w:ffData>
            <w:name w:val="Text9 Copy 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50" w:name="Text9_Copy_1_Copy_1"/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Základní předpoklady a základní rovnice teorie pružnosti. Předpoklady o přetvoření a rozdělení napětí v prutu. Prostý tah a tlak, prostý ohyb, šikmý ohyb, ohyb s tlakem. Jádro průřezu. Diferenciální rovnice ohybové čáry. Smyk za ohybu. Volné kroucení. Pružné a nepružné namáhání. Pružnoplastický a plastický stav průřezu nosníku. Stabilita prutů. Rovinná napjatost, rovinná deformace, hlavní napětí. Typologie stěn a desek.</w:t>
      </w:r>
      <w:r/>
      <w:r>
        <w:rPr/>
        <w:fldChar w:fldCharType="end"/>
      </w:r>
      <w:r>
        <w:rPr/>
      </w:r>
      <w:bookmarkEnd w:id="50"/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9480" w:h="1412" w:x="1202" w:y="11025" w:hSpace="142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302</Characters>
  <CharactersWithSpaces>1972</CharactersWithSpaces>
  <Company>RČVU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9:17:00Z</dcterms:created>
  <dc:creator>kalouskova</dc:creator>
  <dc:description/>
  <dc:language>en-US</dc:language>
  <cp:lastModifiedBy/>
  <cp:lastPrinted>2005-10-19T09:20:00Z</cp:lastPrinted>
  <dcterms:modified xsi:type="dcterms:W3CDTF">2006-11-30T13:00:00Z</dcterms:modified>
  <cp:revision>5</cp:revision>
  <dc:subject/>
  <dc:title>Název předmě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votná</vt:lpwstr>
  </property>
</Properties>
</file>