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011668883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011668883"/>
            <w:bookmarkStart w:id="1" w:name="__Fieldmark__0_301166888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011668883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011668883"/>
            <w:bookmarkStart w:id="3" w:name="__Fieldmark__1_301166888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011668883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011668883"/>
            <w:bookmarkStart w:id="5" w:name="__Fieldmark__2_301166888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011668883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011668883"/>
            <w:bookmarkStart w:id="7" w:name="__Fieldmark__3_30116688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011668883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011668883"/>
            <w:bookmarkStart w:id="9" w:name="__Fieldmark__4_301166888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011668883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011668883"/>
            <w:bookmarkStart w:id="11" w:name="__Fieldmark__5_301166888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011668883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011668883"/>
            <w:bookmarkStart w:id="13" w:name="__Fieldmark__6_301166888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011668883"/>
            <w:bookmarkStart w:id="15" w:name="__Fieldmark__7_30116688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011668883"/>
            <w:bookmarkStart w:id="17" w:name="__Fieldmark__8_30116688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011668883"/>
            <w:bookmarkStart w:id="19" w:name="__Fieldmark__9_30116688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011668883"/>
            <w:bookmarkStart w:id="21" w:name="__Fieldmark__10_30116688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11668883"/>
            <w:bookmarkStart w:id="23" w:name="__Fieldmark__11_30116688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011668883"/>
            <w:bookmarkStart w:id="25" w:name="__Fieldmark__12_30116688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11668883"/>
            <w:bookmarkStart w:id="27" w:name="__Fieldmark__13_30116688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011668883"/>
            <w:bookmarkStart w:id="29" w:name="__Fieldmark__14_30116688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011668883"/>
            <w:bookmarkStart w:id="31" w:name="__Fieldmark__15_30116688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011668883"/>
            <w:bookmarkStart w:id="33" w:name="__Fieldmark__16_30116688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klo a plasty za požáru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klo a plasty za požáru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P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P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klo, plasty, chování v ohny, hořlavost, degradace materiálových vlastností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klo, plasty, chování v ohny, hořlavost, degradace materiálových vlastností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011668883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011668883"/>
            <w:bookmarkStart w:id="35" w:name="__Fieldmark__20_3011668883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Kupilík, V.: Konstrukce pozemních staveb 80 – Požární bezpečnost staveb, přednášky, učební texty ČVUT, Vydavatelství ČVUT, Praha, 2004, 111 s., ISBN 80-01-03056-3. Kupilík, V.: Stavební konstrukce z požárního hlediska, vydavatelství Grada Publishing, Praha 2006, 272 s., ISBN80-247-1329-2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Kupilík, V.: Konstrukce pozemních staveb 80 – Požární bezpečnost staveb, přednášky, učební texty ČVUT, Vydavatelství ČVUT, Praha, 2004, 111 s., ISBN 80-01-03056-3. Kupilík, V.: Stavební konstrukce z požárního hlediska, vydavatelství Grada Publishing, Praha 2006, 272 s., ISBN80-247-1329-2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c. Ing.Václav Kupilík, CSc.; ing. Marek Pokorný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c. Ing.Václav Kupilík, CSc.; ing. Marek Pokorný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it s problematikou skla a plastů za požární situace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it s problematikou skla a plastů za požární situace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Druhy, tvarování, dimenze a umístění skel, Vlastnosti ovlivňující chování skla v ohni, Závady na skleněných tabulích mechanickými a tepelnými vlivy, Požadavky na protipožární skla z hlediska stavební fyziky, Vliv přídavných fólií, uložení a kotvení prosklených konstrukcí na jejich chování v případě požáru, Vlastnosti plastů v závislosti na jejich druhu a struktuře, Hořlavost plastů a varianty jejího snižování, Degradace plastů vlivem vyšších teplot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Druhy, tvarování, dimenze a umístění skel, Vlastnosti ovlivňující chování skla v ohni, Závady na skleněných tabulích mechanickými a tepelnými vlivy, Požadavky na protipožární skla z hlediska stavební fyziky, Vliv přídavných fólií, uložení a kotvení prosklených konstrukcí na jejich chování v případě požáru, Vlastnosti plastů v závislosti na jejich druhu a struktuře, Hořlavost plastů a varianty jejího snižování, Degradace plastů vlivem vyšších teplot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3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3:00Z</dcterms:modified>
  <cp:revision>2</cp:revision>
  <dc:subject/>
  <dc:title>Název předmětu:</dc:title>
</cp:coreProperties>
</file>