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093222621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093222621"/>
            <w:bookmarkStart w:id="1" w:name="__Fieldmark__0_209322262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093222621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093222621"/>
            <w:bookmarkStart w:id="3" w:name="__Fieldmark__1_209322262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093222621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093222621"/>
            <w:bookmarkStart w:id="5" w:name="__Fieldmark__2_209322262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093222621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093222621"/>
            <w:bookmarkStart w:id="7" w:name="__Fieldmark__3_209322262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093222621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093222621"/>
            <w:bookmarkStart w:id="9" w:name="__Fieldmark__4_209322262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093222621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093222621"/>
            <w:bookmarkStart w:id="11" w:name="__Fieldmark__5_209322262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093222621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093222621"/>
            <w:bookmarkStart w:id="13" w:name="__Fieldmark__6_209322262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093222621"/>
            <w:bookmarkStart w:id="15" w:name="__Fieldmark__7_209322262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093222621"/>
            <w:bookmarkStart w:id="17" w:name="__Fieldmark__8_209322262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093222621"/>
            <w:bookmarkStart w:id="19" w:name="__Fieldmark__9_209322262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093222621"/>
            <w:bookmarkStart w:id="21" w:name="__Fieldmark__10_209322262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093222621"/>
            <w:bookmarkStart w:id="23" w:name="__Fieldmark__11_209322262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093222621"/>
            <w:bookmarkStart w:id="25" w:name="__Fieldmark__12_209322262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093222621"/>
            <w:bookmarkStart w:id="27" w:name="__Fieldmark__13_209322262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093222621"/>
            <w:bookmarkStart w:id="29" w:name="__Fieldmark__14_209322262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093222621"/>
            <w:bookmarkStart w:id="31" w:name="__Fieldmark__15_209322262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093222621"/>
            <w:bookmarkStart w:id="33" w:name="__Fieldmark__16_209322262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žárně bezpečnostní zařízen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žárně bezpečnostní zařízen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5PBZ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5PBZ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Zařízení pro odvod tepla a kouře, požární voda, EPS, vyhrazená technická zařízení, elektrické požární signalizac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Zařízení pro odvod tepla a kouře, požární voda, EPS, vyhrazená technická zařízení, elektrické požární signalizac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093222621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093222621"/>
            <w:bookmarkStart w:id="35" w:name="__Fieldmark__20_2093222621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Kabele K., a kol.: Energetické a ekologické systémy budov 1, Zdravotní technika a vytápění, výuková skripta, 1.vyd., ČVUT, Praha 2005, 317 s., ISBN 80-01003327-9. Papež K. a kol.: Energetické a ekologické systémy budov 2 , Vzduchotechnika, osvětlení, elektrorozvody, 1.vyd., ČVUT, Praha 2006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Kabele K., a kol.: Energetické a ekologické systémy budov 1, Zdravotní technika a vytápění, výuková skripta, 1.vyd., ČVUT, Praha 2005, 317 s., ISBN 80-01003327-9. Papež K. a kol.: Energetické a ekologické systémy budov 2 , Vzduchotechnika, osvětlení, elektrorozvody, 1.vyd., ČVUT, Praha 2006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g. Ilona Koubková, Ph.D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g. Ilona Koubková, Ph.D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eznámení s aktivními  technickými zařízeními pro zvýšení požární spolehlivosti oběktů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eznámení s aktivními  technickými zařízeními pro zvýšení požární spolehlivosti oběktů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Zařízení pro odvod tepla a kouře. Požární voda. Zásady požární bezpečnosti plynových zařízení. Bezpečnost technických zařízení z pohledu směrnic EU. Vyhrazená technická zařízení (elektrozařízení, zdvihací zařízení, plynová a tlaková zařízení). Rizika provozních nehod a úrazů. Stanovení prostorů a efektivní zabezpečení elektrickou požární signalizací. Vazba elektrické požární signalizace na další požárně bezpečnostní zařízení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Zařízení pro odvod tepla a kouře. Požární voda. Zásady požární bezpečnosti plynových zařízení. Bezpečnost technických zařízení z pohledu směrnic EU. Vyhrazená technická zařízení (elektrozařízení, zdvihací zařízení, plynová a tlaková zařízení). Rizika provozních nehod a úrazů. Stanovení prostorů a efektivní zabezpečení elektrickou požární signalizací. Vazba elektrické požární signalizace na další požárně bezpečnostní zařízení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3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33:00Z</dcterms:modified>
  <cp:revision>2</cp:revision>
  <dc:subject/>
  <dc:title>Název předmětu:</dc:title>
</cp:coreProperties>
</file>