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900"/>
        <w:gridCol w:w="900"/>
        <w:gridCol w:w="669"/>
        <w:gridCol w:w="1131"/>
        <w:gridCol w:w="1800"/>
        <w:gridCol w:w="900"/>
      </w:tblGrid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  Pravidla pro vytváření studijních plánů SP (oboru) a návrh témat prací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63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é vysoké učení technické v Praz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kulta stavební ČVU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programu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pečnostní a rizikové inženýrství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oboru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a obory Rizika ve výstavbě a Požární bezpečnost stave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předmě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sa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působ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k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d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211" w:hanging="0"/>
              <w:jc w:val="both"/>
              <w:rPr/>
            </w:pPr>
            <w:r>
              <w:rPr>
                <w:b/>
                <w:sz w:val="22"/>
              </w:rPr>
              <w:t>K kód</w:t>
            </w:r>
          </w:p>
          <w:p>
            <w:pPr>
              <w:pStyle w:val="Normal"/>
              <w:ind w:left="-211" w:hanging="0"/>
              <w:jc w:val="both"/>
              <w:rPr/>
            </w:pPr>
            <w:r>
              <w:rPr>
                <w:b/>
                <w:sz w:val="22"/>
              </w:rPr>
              <w:t>P př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dnášejíc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p.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est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atematik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3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1MA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Bube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struktivní geomet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1KO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Čern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Základy ekonomické teo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5ZE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Gaz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tavební hm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3SH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Svob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tavební mechanik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2SM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Kab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Životní prostřed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43ZIP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.D.Vokur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vinně volitelný předmět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xxxYxx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vinně volitelný předmět 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xxxYxx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70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Matematika 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3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1MA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Bube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Fyzika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2FYZ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h.D Semerák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5P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Li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Vývoj architektury a stavění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9VY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Poš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avební mechanika 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2SM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Kab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Geologie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5G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NDr.Schröf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Che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44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Grünwa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70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Matematika 3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1MA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Zindul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izí jazyk 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4CJ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ant</w:t>
            </w:r>
          </w:p>
          <w:p>
            <w:pPr>
              <w:pStyle w:val="Normal"/>
              <w:jc w:val="both"/>
              <w:rPr/>
            </w:pPr>
            <w:r>
              <w:rPr/>
              <w:t>PhDr.Kasík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Urbanismus a územní plánování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7UU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Mansfeld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Konstrukce pozemních staveb 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4KP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Háj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Pružnost a pevnost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2PR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Jirás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Zatížení a spolehlivost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2ZA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Kru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Hydraulika 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41HY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Matouš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tavební geodéz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54S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Š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70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izí jazyk 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04CJ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ant</w:t>
            </w:r>
          </w:p>
          <w:p>
            <w:pPr>
              <w:pStyle w:val="Normal"/>
              <w:jc w:val="both"/>
              <w:rPr/>
            </w:pPr>
            <w:r>
              <w:rPr/>
              <w:t>PhDr.Kasík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Ekonomika a management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26E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Hačkajl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avební mechanika 3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2SM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Jirás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Betonové a zděné konstrukce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P+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3BEK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Vašková,CS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Ocelové konstrukce 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4OK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Macháček</w:t>
            </w:r>
          </w:p>
          <w:p>
            <w:pPr>
              <w:pStyle w:val="Normal"/>
              <w:jc w:val="both"/>
              <w:rPr/>
            </w:pPr>
            <w:r>
              <w:rPr/>
              <w:t>Ing. Sokol Ph.D.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Mechanika zemin a zakládání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,z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35ME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Záleský,CS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Výuka v terénu z geodézie (1 t.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P+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54VT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ant</w:t>
            </w:r>
          </w:p>
          <w:p>
            <w:pPr>
              <w:pStyle w:val="Normal"/>
              <w:jc w:val="both"/>
              <w:rPr/>
            </w:pPr>
            <w:r>
              <w:rPr/>
              <w:t>Ing.Janžur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polečenské vě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P+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p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>xxxYxxx Volitelné předměty z nabídky akreditovaných studijních oborů stavební fakulty ČV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 – podílí se více kat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a přednášející u předmětu dokládají stav, kdy starší pedagog připravuje mladšího koleg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35:00Z</dcterms:created>
  <dc:creator>pavlikova</dc:creator>
  <dc:description/>
  <cp:keywords/>
  <dc:language>en-US</dc:language>
  <cp:lastModifiedBy>Novotná</cp:lastModifiedBy>
  <cp:lastPrinted>2006-11-30T11:49:00Z</cp:lastPrinted>
  <dcterms:modified xsi:type="dcterms:W3CDTF">2006-12-01T11:36:00Z</dcterms:modified>
  <cp:revision>7</cp:revision>
  <dc:subject/>
  <dc:title>D  Pravidla pro vytváření studijních plánů SP (oboru) a návrh témat prací</dc:title>
</cp:coreProperties>
</file>