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608266011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608266011"/>
            <w:bookmarkStart w:id="1" w:name="__Fieldmark__0_260826601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608266011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608266011"/>
            <w:bookmarkStart w:id="3" w:name="__Fieldmark__1_260826601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608266011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608266011"/>
            <w:bookmarkStart w:id="5" w:name="__Fieldmark__2_260826601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608266011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608266011"/>
            <w:bookmarkStart w:id="7" w:name="__Fieldmark__3_260826601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608266011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608266011"/>
            <w:bookmarkStart w:id="9" w:name="__Fieldmark__4_260826601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608266011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608266011"/>
            <w:bookmarkStart w:id="11" w:name="__Fieldmark__5_260826601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608266011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608266011"/>
            <w:bookmarkStart w:id="13" w:name="__Fieldmark__6_260826601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608266011"/>
            <w:bookmarkStart w:id="15" w:name="__Fieldmark__7_260826601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608266011"/>
            <w:bookmarkStart w:id="17" w:name="__Fieldmark__8_260826601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608266011"/>
            <w:bookmarkStart w:id="19" w:name="__Fieldmark__9_26082660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608266011"/>
            <w:bookmarkStart w:id="21" w:name="__Fieldmark__10_260826601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608266011"/>
            <w:bookmarkStart w:id="23" w:name="__Fieldmark__11_260826601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608266011"/>
            <w:bookmarkStart w:id="25" w:name="__Fieldmark__12_260826601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608266011"/>
            <w:bookmarkStart w:id="27" w:name="__Fieldmark__13_260826601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608266011"/>
            <w:bookmarkStart w:id="29" w:name="__Fieldmark__14_260826601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608266011"/>
            <w:bookmarkStart w:id="31" w:name="__Fieldmark__15_260826601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608266011"/>
            <w:bookmarkStart w:id="33" w:name="__Fieldmark__16_260826601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avební a smluvní právo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avební a smluvní právo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6SSP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6SSP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arbitráž, kontrakt, standardní vzorové smlouvy, řešení sporů, claimová agend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arbitráž, kontrakt, standardní vzorové smlouvy, řešení sporů, claimová agend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608266011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608266011"/>
            <w:bookmarkStart w:id="35" w:name="__Fieldmark__20_2608266011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přísl.právní předpisy, FIDIC smluvní vzory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in,P.:Construction Contract Claims,Changes and Disputes Resolution,ASCE Publish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přísl.právní předpisy, FIDIC smluvní vzory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in,P.:Construction Contract Claims,Changes and Disputes Resolution,ASCE Publish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oc. Dr. Ing. Václav Liška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oc. Dr. Ing. Václav Liška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eznámit studenty se základními právními situacemi, ke kterým dochází při stavebním podnikání  - zejména pak při realizaci projektů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eznámit studenty se základními právními situacemi, ke kterým dochází při stavebním podnikání  - zejména pak při realizaci projektů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ákladní právní vztahy ve stav.podnikání, kontraktační právo, metody arbitráže a předcházení sporů mezi partnery při výstavbě,  právní zajištění poddodávek, principy pracovně právních vztahů, standardní kontrakty FIDIC - Red, Green and Silver Book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ákladní právní vztahy ve stav.podnikání, kontraktační právo, metody arbitráže a předcházení sporů mezi partnery při výstavbě,  právní zajištění poddodávek, principy pracovně právních vztahů, standardní kontrakty FIDIC - Red, Green and Silver Book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9:16:00Z</dcterms:created>
  <dc:creator>tomek</dc:creator>
  <dc:description/>
  <cp:keywords/>
  <dc:language>en-US</dc:language>
  <cp:lastModifiedBy>Novotná</cp:lastModifiedBy>
  <cp:lastPrinted>2005-10-19T09:20:00Z</cp:lastPrinted>
  <dcterms:modified xsi:type="dcterms:W3CDTF">2006-12-01T12:01:00Z</dcterms:modified>
  <cp:revision>8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7079659</vt:r8>
  </property>
  <property fmtid="{D5CDD505-2E9C-101B-9397-08002B2CF9AE}" pid="3" name="_AuthorEmail">
    <vt:lpwstr>atomek@volny.cz</vt:lpwstr>
  </property>
  <property fmtid="{D5CDD505-2E9C-101B-9397-08002B2CF9AE}" pid="4" name="_AuthorEmailDisplayName">
    <vt:lpwstr>atomek</vt:lpwstr>
  </property>
  <property fmtid="{D5CDD505-2E9C-101B-9397-08002B2CF9AE}" pid="5" name="_EmailSubject">
    <vt:lpwstr>K126 Anotace za 7-8 semestr </vt:lpwstr>
  </property>
  <property fmtid="{D5CDD505-2E9C-101B-9397-08002B2CF9AE}" pid="6" name="_ReviewingToolsShownOnce">
    <vt:lpwstr/>
  </property>
</Properties>
</file>