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445895399"/>
                  <w:enabled/>
                  <w:ddList>
                    <w:result w:val="0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445895399"/>
            <w:bookmarkStart w:id="1" w:name="__Fieldmark__0_44589539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445895399"/>
                  <w:enabled/>
                  <w:ddList>
                    <w:result w:val="3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445895399"/>
            <w:bookmarkStart w:id="3" w:name="__Fieldmark__1_445895399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445895399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445895399"/>
            <w:bookmarkStart w:id="5" w:name="__Fieldmark__2_445895399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445895399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445895399"/>
            <w:bookmarkStart w:id="7" w:name="__Fieldmark__3_44589539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445895399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445895399"/>
            <w:bookmarkStart w:id="9" w:name="__Fieldmark__4_445895399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445895399"/>
                  <w:enabled/>
                  <w:ddList>
                    <w:result w:val="3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445895399"/>
            <w:bookmarkStart w:id="11" w:name="__Fieldmark__5_445895399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445895399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445895399"/>
            <w:bookmarkStart w:id="13" w:name="__Fieldmark__6_445895399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445895399"/>
            <w:bookmarkStart w:id="15" w:name="__Fieldmark__7_445895399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445895399"/>
            <w:bookmarkStart w:id="17" w:name="__Fieldmark__8_445895399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445895399"/>
            <w:bookmarkStart w:id="19" w:name="__Fieldmark__9_445895399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445895399"/>
            <w:bookmarkStart w:id="21" w:name="__Fieldmark__10_445895399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445895399"/>
            <w:bookmarkStart w:id="23" w:name="__Fieldmark__11_445895399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445895399"/>
            <w:bookmarkStart w:id="25" w:name="__Fieldmark__12_445895399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445895399"/>
            <w:bookmarkStart w:id="27" w:name="__Fieldmark__13_445895399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445895399"/>
            <w:bookmarkStart w:id="29" w:name="__Fieldmark__14_445895399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445895399"/>
            <w:bookmarkStart w:id="31" w:name="__Fieldmark__15_445895399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445895399"/>
            <w:bookmarkStart w:id="33" w:name="__Fieldmark__16_445895399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Konstrukční řešení objektu - projekt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Konstrukční řešení objektu - projekt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4PJ1P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24PJ1P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rojekt, návrh variant nosného systému, optimalizace variant, nosné a kompletační konstrukce, obvodový plášť, příčky, podlahy, střešní plášť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Projekt, návrh variant nosného systému, optimalizace variant, nosné a kompletační konstrukce, obvodový plášť, příčky, podlahy, střešní plášť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445895399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445895399"/>
            <w:bookmarkStart w:id="35" w:name="__Fieldmark__20_445895399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estanoven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estanoven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ufert E.: Navrhování staveb: Příručka pro stavebního odborníka, stavebníka, vyučujícího i studenta. Praha, CONSULTINVEST, 199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man M.: Standard handbook of structural details for building construction. O-MGH, 1993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/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eufert E.: Navrhování staveb: Příručka pro stavebního odborníka, stavebníka, vyučujícího i studenta. Praha, CONSULTINVEST, 199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ewman M.: Standard handbook of structural details for building construction. O-MGH, 1993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g. Jan Pašek, Ph.D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Ing. Jan Pašek, Ph.D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Komplexní projekt stavební části se zaměřením na tréning týmové práce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Komplexní projekt stavební části se zaměřením na tréning týmové práce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Návrh konstrukce budovy na základě zadání (architektonická studie). Analýza zatížení a požadavků, návrh variant nosného systému včetně založení a předběžného návrhu nosných prvků. Koncepční návrh souvisejících kompletačních konstrukcí (obvodový plášť, příčky, podlahy, střešní plášť apod.) a systému vnitřních rozvodů. Výběr a optimalizace výsledné varianty nosného systému, zpracování výpočtu, zprávy a výkresové dokumentace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Návrh konstrukce budovy na základě zadání (architektonická studie). Analýza zatížení a požadavků, návrh variant nosného systému včetně založení a předběžného návrhu nosných prvků. Koncepční návrh souvisejících kompletačních konstrukcí (obvodový plášť, příčky, podlahy, střešní plášť apod.) a systému vnitřních rozvodů. Výběr a optimalizace výsledné varianty nosného systému, zpracování výpočtu, zprávy a výkresové dokumentace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1M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32:00Z</dcterms:created>
  <dc:creator>mrazkova katerina</dc:creator>
  <dc:description/>
  <cp:keywords/>
  <dc:language>en-US</dc:language>
  <cp:lastModifiedBy>František Wald</cp:lastModifiedBy>
  <cp:lastPrinted>2005-10-19T09:20:00Z</cp:lastPrinted>
  <dcterms:modified xsi:type="dcterms:W3CDTF">2006-11-27T15:32:00Z</dcterms:modified>
  <cp:revision>2</cp:revision>
  <dc:subject/>
  <dc:title>Název předmětu:</dc:title>
</cp:coreProperties>
</file>